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инвалида Отечественной войны и удостов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а о праве на льг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49"/>
        <w:gridCol w:w="1215"/>
        <w:gridCol w:w="1351"/>
        <w:gridCol w:w="1080"/>
        <w:gridCol w:w="1080"/>
        <w:gridCol w:w="1080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енсион- </w:t>
              <w:br/>
              <w:t xml:space="preserve">ного     </w:t>
              <w:br/>
              <w:t xml:space="preserve">дел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</w:t>
              <w:br/>
              <w:t>инвалид-</w:t>
              <w:br/>
              <w:t xml:space="preserve">ност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 </w:t>
              <w:br/>
              <w:t>удостове-</w:t>
              <w:br/>
              <w:t xml:space="preserve">р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- </w:t>
              <w:br/>
              <w:t xml:space="preserve">вия    </w:t>
              <w:br/>
              <w:t>удосто-</w:t>
              <w:br/>
              <w:t>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3</Characters>
  <CharactersWithSpaces>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енеральная прокуратур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удостоверений инвалида Отечественной войны и удостоверений инвалида о праве на льг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