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олнения, выдачи 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ений ветер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ликой Отечественной войн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Й ВЕТЕРАНА ВЕЛИКОЙ ОТЕЧЕСТВЕННОЙ ВОЙН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216"/>
        <w:gridCol w:w="945"/>
        <w:gridCol w:w="1080"/>
        <w:gridCol w:w="1079"/>
        <w:gridCol w:w="1080"/>
        <w:gridCol w:w="94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ний</w:t>
              <w:br/>
              <w:t xml:space="preserve">адрес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енси-</w:t>
              <w:br/>
              <w:t>онного</w:t>
              <w:br/>
              <w:t xml:space="preserve">дела  </w:t>
              <w:br/>
              <w:t xml:space="preserve">(если </w:t>
              <w:br/>
              <w:t xml:space="preserve">есть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</w:t>
              <w:br/>
              <w:t xml:space="preserve">номер  </w:t>
              <w:br/>
              <w:t>удосто-</w:t>
              <w:br/>
              <w:t>вер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</w:t>
              <w:br/>
              <w:t>удосто-</w:t>
              <w:br/>
              <w:t>вер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получа-</w:t>
              <w:br/>
              <w:t xml:space="preserve">теля   </w:t>
              <w:br/>
              <w:t>удосто-</w:t>
              <w:br/>
              <w:t>вер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</Words>
  <Characters>426</Characters>
  <CharactersWithSpaces>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Правительство Российской Федерации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удостоверений ветерана Великой Отечественной вой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