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миграцио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предо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туса вынужд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селенца, продлению сро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го действия, утрате и ли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туса вынужд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селенца, а также по у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нужденных переселенце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удостоверений вынужденного переселен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1"/>
        <w:gridCol w:w="2025"/>
        <w:gridCol w:w="945"/>
        <w:gridCol w:w="945"/>
        <w:gridCol w:w="1890"/>
        <w:gridCol w:w="1890"/>
        <w:gridCol w:w="1890"/>
        <w:gridCol w:w="1890"/>
        <w:gridCol w:w="1483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N</w:t>
              <w:br/>
              <w:t>п/п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</w:t>
              <w:br/>
              <w:t xml:space="preserve">имя,    </w:t>
              <w:br/>
              <w:t xml:space="preserve">отчество  </w:t>
              <w:br/>
              <w:t>(полностью)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инятия </w:t>
              <w:br/>
              <w:t xml:space="preserve">решения о   </w:t>
              <w:br/>
              <w:t>предоставлении</w:t>
              <w:br/>
              <w:t xml:space="preserve">статуса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   </w:t>
              <w:br/>
              <w:t>удостоверение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</w:t>
              <w:br/>
              <w:t>удостоверения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  <w:br/>
              <w:t xml:space="preserve">получившего </w:t>
              <w:br/>
              <w:t>удостоверение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сдачи  </w:t>
              <w:br/>
              <w:t>удостоверения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  <w:br/>
              <w:t xml:space="preserve">сдавшего   </w:t>
              <w:br/>
              <w:t>удостоверение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  <w:br/>
              <w:t xml:space="preserve">&lt;1&gt;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графе 10 отражаются случаи замены удостоверения, выдачи дубликата взамен утерянного удостоверения, невозможности возврата удостоверения с указанием причин и пр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</Words>
  <Characters>924</Characters>
  <CharactersWithSpaces>7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8:00Z</dcterms:created>
  <dc:creator>Федеральная миграционная служба</dc:creator>
  <dc:description/>
  <dc:language>en-US</dc:language>
  <cp:lastModifiedBy/>
  <dcterms:modified xsi:type="dcterms:W3CDTF">2011-10-30T09:38:00Z</dcterms:modified>
  <cp:revision>2</cp:revision>
  <dc:subject>Книга</dc:subject>
  <dc:title>Книга учета удостоверений вынужденного переселенца в территориальном органе ФМС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