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, ношения, хранения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удного служебного знака судебного прист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выдачи зн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890"/>
        <w:gridCol w:w="945"/>
        <w:gridCol w:w="1080"/>
        <w:gridCol w:w="2025"/>
        <w:gridCol w:w="1078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  <w:br/>
              <w:t xml:space="preserve">зна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государст-</w:t>
              <w:br/>
              <w:t xml:space="preserve">венного   </w:t>
              <w:br/>
              <w:t xml:space="preserve">служаще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ный чин,</w:t>
              <w:br/>
              <w:t xml:space="preserve">занимаемая  </w:t>
              <w:br/>
              <w:t xml:space="preserve">должность,  </w:t>
              <w:br/>
              <w:t>подразде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>роспис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возвращении  </w:t>
              <w:br/>
              <w:t>(утрате) знака</w:t>
              <w:br/>
              <w:t xml:space="preserve">с указанием  </w:t>
              <w:br/>
              <w:t xml:space="preserve">даты и номера </w:t>
              <w:br/>
              <w:t xml:space="preserve">акта, решения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3</Characters>
  <CharactersWithSpaces>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ыдачи нагрудных служебных знаков судебного при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