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, соверш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е операции пр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режима пере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территор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ВЫДАННЫХ РАЗРЕ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НА ТАМОЖЕННОЙ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756"/>
        <w:gridCol w:w="2025"/>
        <w:gridCol w:w="810"/>
        <w:gridCol w:w="1755"/>
        <w:gridCol w:w="1620"/>
        <w:gridCol w:w="1483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-</w:t>
              <w:br/>
              <w:t xml:space="preserve">ния на  </w:t>
              <w:br/>
              <w:t xml:space="preserve">перера- </w:t>
              <w:br/>
              <w:t xml:space="preserve">ботку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стави-  </w:t>
              <w:br/>
              <w:t xml:space="preserve">теля заяви- </w:t>
              <w:br/>
              <w:t xml:space="preserve">тел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</w:t>
              <w:br/>
              <w:t xml:space="preserve">разрешения на </w:t>
              <w:br/>
              <w:t xml:space="preserve">переработку  </w:t>
              <w:br/>
              <w:t>представителем</w:t>
              <w:br/>
              <w:t>заявителя, его</w:t>
              <w:br/>
              <w:t xml:space="preserve">подпись в   </w:t>
              <w:br/>
              <w:t xml:space="preserve">получе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пере-</w:t>
              <w:br/>
              <w:t xml:space="preserve">ра-  </w:t>
              <w:br/>
              <w:t>бот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кончания  </w:t>
              <w:br/>
              <w:t xml:space="preserve">выверки   </w:t>
              <w:br/>
              <w:t xml:space="preserve">продуктов  </w:t>
              <w:br/>
              <w:t>переработки,</w:t>
              <w:br/>
              <w:t xml:space="preserve">отходов и  </w:t>
              <w:br/>
              <w:t xml:space="preserve">остатк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зыва</w:t>
              <w:br/>
              <w:t xml:space="preserve">разрешения </w:t>
              <w:br/>
              <w:t xml:space="preserve">на перера- </w:t>
              <w:br/>
              <w:t>ботку (рек-</w:t>
              <w:br/>
              <w:t xml:space="preserve">визиты от- </w:t>
              <w:br/>
              <w:t xml:space="preserve">зыва)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е-</w:t>
              <w:br/>
              <w:t xml:space="preserve">дачи дела </w:t>
              <w:br/>
              <w:t xml:space="preserve">в архив   </w:t>
              <w:br/>
              <w:t xml:space="preserve">таможни,  </w:t>
              <w:br/>
              <w:t xml:space="preserve">номер     </w:t>
              <w:br/>
              <w:t xml:space="preserve">архивного </w:t>
              <w:br/>
              <w:t xml:space="preserve">дел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таможенная служба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выданных разрешений на переработку на таможенной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