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УЧЕТА ЗАПАСА БОЕВЫХ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АРАУЛА No.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подразделения охра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───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оступ- │Количество боевых │Наименование и  │Проверка состо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ия и рас- │     патронов     │номер документа │ния патрон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да патро-  ├───────┬──────────┤ об изъятии и   ├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          │к авто-│к пистоле-│  пополнении    │дата про- │отм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атам и│там и пис-│   патронов     │верки и   │ка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кара-  │толетам-  │                │отметка   │у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бинам  │пулеметам │                │проверяю- │н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</w:t>
      </w:r>
      <w:r>
        <w:rPr>
          <w:sz w:val="16"/>
          <w:szCs w:val="16"/>
        </w:rPr>
        <w:t>щего о    │обн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</w:t>
      </w:r>
      <w:r>
        <w:rPr>
          <w:sz w:val="16"/>
          <w:szCs w:val="16"/>
        </w:rPr>
        <w:t>количест- │руж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</w:t>
      </w:r>
      <w:r>
        <w:rPr>
          <w:sz w:val="16"/>
          <w:szCs w:val="16"/>
        </w:rPr>
        <w:t>ве и сос-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</w:t>
      </w:r>
      <w:r>
        <w:rPr>
          <w:sz w:val="16"/>
          <w:szCs w:val="16"/>
        </w:rPr>
        <w:t>тоянии    │нед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</w:t>
      </w:r>
      <w:r>
        <w:rPr>
          <w:sz w:val="16"/>
          <w:szCs w:val="16"/>
        </w:rPr>
        <w:t>патронов  │та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┴──────────┴────────────────┴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на ...                                                      │                                                                                             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ъято ..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уководитель филиала Предприятия 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(подпись, фамил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─────┬──────────┬──────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│          │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┴──────────┴───────────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на ...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олнено .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уководитель филиала Предприятия 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(подпись, фамил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 изъятии (закладке) патронов составляется акт за подписями руководителя филиала Предприятия, его заместителя по вооружению и ИТСО, начальника охраны объекта и начальника караула. Запас боевых патронов пополняется до нормы, ящик вновь опечатывается и сдается на хранение начальнику карау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энергетик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паса боевых патронов караула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