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форм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выдачи служебных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м лицам 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у и занятости (Роструда) и 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, осуществл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й надзор и контроль 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людением трудового законодатель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х нормативных правовых ак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ы трудового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служебных удостоверений должнос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м Роструда (государственным инспекторам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убъекте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┬──────┬────────┬──────┬────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омер  │ Дата │Фамилия,│Долж- │Расписка за │Дата   │Примеч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удосто-│выдачи│  имя,  │ность │получение/  │уничто-│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рения│      │отчество│      │сдачу удос- │жения/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│        │      │</w:t>
      </w:r>
      <w:r>
        <w:rPr/>
        <w:t>товерения   │N ак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┼────────┼──────┼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│        │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┼────────┼──────┼───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│      │        │      │   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┴──────┴────────┴──────┴────────────┴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3</Characters>
  <CharactersWithSpaces>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Федеральная служба по труду и занятости</dc:creator>
  <dc:description/>
  <dc:language>en-US</dc:language>
  <cp:lastModifiedBy/>
  <dcterms:modified xsi:type="dcterms:W3CDTF">2011-10-30T09:33:00Z</dcterms:modified>
  <cp:revision>2</cp:revision>
  <dc:subject>Книга</dc:subject>
  <dc:title>Книга выдачи служебных удостоверений должностным лицам Роструда (государственным инспекторам труда в субъекте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