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астк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мили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т 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ВД, ГУВД, УВД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УВДТ, УВД (ОВД) ГУВДРО МВ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управления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астковый пункт милиции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мечаний и предложений пр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кончена "__" 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ДАЧИ, ХРАНЕНИЯ, ВЕДЕНИЯ И СДАЧИ КНИГ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ЧАНИЙ И ПРЕДЛОЖЕНИЙ ПРОВЕРЯЮЩИ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замечаний и предложений проверяющих участкового пункта милиции &lt;*&gt; заводится для осуществления контроля за служебной деятельностью участковых уполномоченных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лее - кни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нига регистрируется в секретариате органа внутренних дел и выдается старшему участковому (либо участковому) уполномоченному под роспись. Листы книги должны быть пронумерованы, прошиты и скреплены печатью органа внутренни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нига хранится в служебном помещении старшего участкового (участкового) уполномоченного в участковом пункте мил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переводе на другой участковый пункт милиции, другую должность, а также при освобождении от нее старшего участкового (либо участкового) уполномоченного, ранее получавшего книгу, он сдает книгу в секретариат органа внутренних дел. Вновь назначенный участковый уполномоченный получает книгу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окончании срока действия книги, ее повреждении и невозможности дальнейшего ведения она сдается в секретариат органа внутренних дел и уничтожается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МЕЧАНИЯ И ПРЕДЛОЖЕНИЯ ПР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ются дата и время проверк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е звание, инициалы и фамилия проверяю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ы проверки 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устранению недостат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3</Characters>
  <CharactersWithSpaces>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замечаний и предложений проверяющих о наличии и ведении участковыми уполномоченными служебной докуме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