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87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иси работы старшего юрисконсуль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сконсульта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_________________________ м-ц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96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159"/>
        <w:gridCol w:w="1081"/>
        <w:gridCol w:w="2160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щение:</w:t>
              <w:br/>
              <w:t>первичное,</w:t>
              <w:br/>
              <w:t xml:space="preserve">повторное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или место</w:t>
              <w:br/>
              <w:t xml:space="preserve">работы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</w:t>
              <w:br/>
              <w:t>полож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 N 087/у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350"/>
        <w:gridCol w:w="2025"/>
        <w:gridCol w:w="1755"/>
        <w:gridCol w:w="1484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меет</w:t>
              <w:br/>
              <w:t>дете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чина </w:t>
              <w:br/>
              <w:t>обращ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ид   </w:t>
              <w:br/>
              <w:t>оказанной</w:t>
              <w:br/>
              <w:t xml:space="preserve">помощ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дготовки  </w:t>
              <w:br/>
              <w:t xml:space="preserve">материала по </w:t>
              <w:br/>
              <w:t xml:space="preserve">возбуждению  </w:t>
              <w:br/>
              <w:t xml:space="preserve">дел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езультаты </w:t>
              <w:br/>
              <w:t>рассмот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здравоохранения СССР</dc:creator>
  <dc:description/>
  <dc:language>en-US</dc:language>
  <cp:lastModifiedBy/>
  <dcterms:modified xsi:type="dcterms:W3CDTF">2011-10-30T09:33:00Z</dcterms:modified>
  <cp:revision>2</cp:revision>
  <dc:subject>Книга</dc:subject>
  <dc:title>Книга записи работы старшего юрисконсульта, юрисконсульта учреждений здравоохранения. Форма № 087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