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носная 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местной корреспонден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15"/>
        <w:gridCol w:w="1619"/>
        <w:gridCol w:w="810"/>
        <w:gridCol w:w="216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корреспонден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от-</w:t>
              <w:br/>
              <w:t>правлен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й  </w:t>
              <w:br/>
              <w:t xml:space="preserve">N и дата   </w:t>
              <w:br/>
              <w:t xml:space="preserve">перепис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получившего  </w:t>
              <w:br/>
              <w:t>корреспонденц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 xml:space="preserve">в    </w:t>
              <w:br/>
              <w:t>получ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5</Characters>
  <CharactersWithSpaces>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17:00Z</dcterms:modified>
  <cp:revision>2</cp:revision>
  <dc:subject>Книга</dc:subject>
  <dc:title>Разносная книга для местной корреспонденци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