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С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дачи пакетов (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486"/>
        <w:gridCol w:w="1755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правления </w:t>
              <w:br/>
              <w:t>или передачи</w:t>
              <w:br/>
              <w:t xml:space="preserve">пакетов   </w:t>
              <w:br/>
              <w:t>(документ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пакетов   </w:t>
              <w:br/>
              <w:t>(документов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адресова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расписка </w:t>
              <w:br/>
              <w:t xml:space="preserve">в получении </w:t>
              <w:br/>
              <w:t xml:space="preserve">пакетов   </w:t>
              <w:br/>
              <w:t>(документов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4</Characters>
  <CharactersWithSpaces>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17:00Z</dcterms:modified>
  <cp:revision>2</cp:revision>
  <dc:subject>Книга</dc:subject>
  <dc:title>Разносная книга для сдачи пакетов (документов) в аппарате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