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т 295 x 210 м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ШТАТНО-ДОЛЖНОСТНАЯ 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,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зготавливается отдельными лист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иде карточек на плотной бумаг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350"/>
        <w:gridCol w:w="945"/>
        <w:gridCol w:w="945"/>
        <w:gridCol w:w="1620"/>
        <w:gridCol w:w="1214"/>
        <w:gridCol w:w="1081"/>
        <w:gridCol w:w="1350"/>
        <w:gridCol w:w="1079"/>
        <w:gridCol w:w="1216"/>
        <w:gridCol w:w="1350"/>
        <w:gridCol w:w="188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лжности,  </w:t>
              <w:br/>
              <w:t xml:space="preserve">должностной </w:t>
              <w:br/>
              <w:t xml:space="preserve">оклад и   </w:t>
              <w:br/>
              <w:t xml:space="preserve">предельное  </w:t>
              <w:br/>
              <w:t xml:space="preserve">специальное </w:t>
              <w:br/>
              <w:t xml:space="preserve">звание по  </w:t>
              <w:br/>
              <w:t xml:space="preserve">должности,  </w:t>
              <w:br/>
              <w:t xml:space="preserve">источники  </w:t>
              <w:br/>
              <w:t>финансир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 xml:space="preserve">личный  </w:t>
              <w:b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ое</w:t>
              <w:br/>
              <w:t>звание</w:t>
              <w:br/>
              <w:t>и дата</w:t>
              <w:br/>
              <w:t xml:space="preserve">при-  </w:t>
              <w:br/>
              <w:t xml:space="preserve">сво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  <w:br/>
              <w:t xml:space="preserve">(образова- </w:t>
              <w:br/>
              <w:t xml:space="preserve">тельное    </w:t>
              <w:br/>
              <w:t>учреждение,</w:t>
              <w:br/>
              <w:t xml:space="preserve">факультет, </w:t>
              <w:br/>
              <w:t xml:space="preserve">специаль-  </w:t>
              <w:br/>
              <w:t>ность, ква-</w:t>
              <w:br/>
              <w:t xml:space="preserve">лификация, </w:t>
              <w:br/>
              <w:t xml:space="preserve">дата окон- </w:t>
              <w:br/>
              <w:t xml:space="preserve">чания)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</w:t>
              <w:br/>
              <w:t xml:space="preserve">лет (на </w:t>
              <w:br/>
              <w:t>1 января</w:t>
              <w:br/>
              <w:t>текущего</w:t>
              <w:br/>
              <w:t xml:space="preserve">года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>приказа</w:t>
              <w:br/>
              <w:t xml:space="preserve">о наз- </w:t>
              <w:br/>
              <w:t>начении</w:t>
              <w:br/>
              <w:t xml:space="preserve">на     </w:t>
              <w:br/>
              <w:t xml:space="preserve">долж-  </w:t>
              <w:br/>
              <w:t xml:space="preserve">но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</w:t>
              <w:br/>
              <w:t>начальная</w:t>
              <w:br/>
              <w:t xml:space="preserve">подго-   </w:t>
              <w:br/>
              <w:t xml:space="preserve">товка,   </w:t>
              <w:br/>
              <w:t xml:space="preserve">перепод- </w:t>
              <w:br/>
              <w:t xml:space="preserve">готовка, </w:t>
              <w:br/>
              <w:t>повышение</w:t>
              <w:br/>
              <w:t xml:space="preserve">квалифи- </w:t>
              <w:br/>
              <w:t xml:space="preserve">ка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резуль-</w:t>
              <w:br/>
              <w:t xml:space="preserve">таты   </w:t>
              <w:br/>
              <w:t xml:space="preserve">аттес- </w:t>
              <w:br/>
              <w:t xml:space="preserve">тац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е</w:t>
              <w:br/>
              <w:t xml:space="preserve">награ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кания</w:t>
              <w:br/>
              <w:t xml:space="preserve">(дата и </w:t>
              <w:br/>
              <w:t xml:space="preserve">номер  </w:t>
              <w:br/>
              <w:t xml:space="preserve">приказа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</w:t>
              <w:br/>
              <w:t xml:space="preserve">продлении    </w:t>
              <w:br/>
              <w:t xml:space="preserve">срока пребы- </w:t>
              <w:br/>
              <w:t xml:space="preserve">вания на     </w:t>
              <w:br/>
              <w:t xml:space="preserve">службе сверх </w:t>
              <w:br/>
              <w:t>установленно-</w:t>
              <w:br/>
              <w:t>го возраста и</w:t>
              <w:br/>
              <w:t xml:space="preserve">об окончании </w:t>
              <w:br/>
              <w:t xml:space="preserve">срока слу-   </w:t>
              <w:br/>
              <w:t xml:space="preserve">жебного      </w:t>
              <w:br/>
              <w:t xml:space="preserve">контра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юстиции Российской Федерации</dc:creator>
  <dc:description/>
  <dc:language>en-US</dc:language>
  <cp:lastModifiedBy/>
  <dcterms:modified xsi:type="dcterms:W3CDTF">2011-10-30T20:16:00Z</dcterms:modified>
  <cp:revision>2</cp:revision>
  <dc:subject>Книга</dc:subject>
  <dc:title>Штатно-должностная книга учреждения,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