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АЯ 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МОНЕТ, МЕДАЛЕЙ, ОРДЕНОВ, ЖЕТ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ОВ (ЗНАЧ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946"/>
        <w:gridCol w:w="810"/>
        <w:gridCol w:w="809"/>
        <w:gridCol w:w="810"/>
        <w:gridCol w:w="811"/>
        <w:gridCol w:w="944"/>
        <w:gridCol w:w="810"/>
        <w:gridCol w:w="811"/>
        <w:gridCol w:w="1620"/>
        <w:gridCol w:w="674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и  </w:t>
              <w:br/>
              <w:t>дата</w:t>
              <w:br/>
              <w:t xml:space="preserve">за- </w:t>
              <w:br/>
              <w:t>пи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 К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ин-</w:t>
              <w:br/>
              <w:t xml:space="preserve">вен- </w:t>
              <w:br/>
              <w:t>тарной</w:t>
              <w:br/>
              <w:t xml:space="preserve">книг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-</w:t>
              <w:br/>
              <w:t>деле-</w:t>
              <w:br/>
              <w:t>ние и</w:t>
              <w:br/>
              <w:t>крат-</w:t>
              <w:br/>
              <w:t xml:space="preserve">кое </w:t>
              <w:br/>
              <w:t>опи-</w:t>
              <w:br/>
              <w:t>с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ме- </w:t>
              <w:br/>
              <w:t>тал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(мм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(г), </w:t>
              <w:br/>
              <w:t>проб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номер и  </w:t>
              <w:br/>
              <w:t xml:space="preserve">дата акта </w:t>
              <w:br/>
              <w:t xml:space="preserve">результа- </w:t>
              <w:br/>
              <w:t xml:space="preserve">тов опро- </w:t>
              <w:br/>
              <w:t xml:space="preserve">бования и </w:t>
              <w:br/>
              <w:t>экспертиз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обороны Российской Федерации</dc:creator>
  <dc:description/>
  <dc:language>en-US</dc:language>
  <cp:lastModifiedBy/>
  <dcterms:modified xsi:type="dcterms:W3CDTF">2011-10-30T16:32:00Z</dcterms:modified>
  <cp:revision>2</cp:revision>
  <dc:subject>Книга</dc:subject>
  <dc:title>Специальная инвентарная книга по учету монет, медалей, орденов, жетонов, знаков (значков) в музеях вое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