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 из драгоц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аллов и драгоценных камн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АЯ ИНВЕНТАРНАЯ КНИГА ПО УЧЕТУ МОНЕ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АЛЕЙ, ПЛАКЕТОК, ОРДЕНОВ, ЖЕТОНОВ, ЗНАКОВ (ЗНАЧК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676"/>
        <w:gridCol w:w="810"/>
        <w:gridCol w:w="810"/>
        <w:gridCol w:w="810"/>
        <w:gridCol w:w="945"/>
        <w:gridCol w:w="945"/>
        <w:gridCol w:w="810"/>
        <w:gridCol w:w="810"/>
        <w:gridCol w:w="945"/>
        <w:gridCol w:w="674"/>
      </w:tblGrid>
      <w:tr>
        <w:trPr>
          <w:trHeight w:val="16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  <w:br/>
              <w:t xml:space="preserve">и   </w:t>
              <w:br/>
              <w:t>дата</w:t>
              <w:br/>
              <w:t xml:space="preserve">за- </w:t>
              <w:br/>
              <w:t>пис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о  </w:t>
              <w:br/>
              <w:t xml:space="preserve">КП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о  </w:t>
              <w:br/>
              <w:t>инв.</w:t>
              <w:br/>
              <w:t xml:space="preserve">к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-</w:t>
              <w:br/>
              <w:t>деле-</w:t>
              <w:br/>
              <w:t>ние и</w:t>
              <w:br/>
              <w:t>крат-</w:t>
              <w:br/>
              <w:t xml:space="preserve">кое  </w:t>
              <w:br/>
              <w:t xml:space="preserve">опи- </w:t>
              <w:br/>
              <w:t>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метал-</w:t>
              <w:br/>
              <w:t xml:space="preserve">л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(в мм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 xml:space="preserve">(в   </w:t>
              <w:br/>
              <w:t xml:space="preserve">г),  </w:t>
              <w:br/>
              <w:t>проб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х- </w:t>
              <w:br/>
              <w:t xml:space="preserve">ран- </w:t>
              <w:br/>
              <w:t>ност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</w:t>
              <w:br/>
              <w:t>вание,</w:t>
              <w:br/>
              <w:t xml:space="preserve">Nо. и </w:t>
              <w:br/>
              <w:t xml:space="preserve">дата  </w:t>
              <w:br/>
              <w:t xml:space="preserve">акта  </w:t>
              <w:br/>
              <w:t xml:space="preserve">ре-   </w:t>
              <w:br/>
              <w:t xml:space="preserve">зуль- </w:t>
              <w:br/>
              <w:t xml:space="preserve">татов </w:t>
              <w:br/>
              <w:t xml:space="preserve">опро- </w:t>
              <w:br/>
              <w:t xml:space="preserve">бова- </w:t>
              <w:br/>
              <w:t xml:space="preserve">ния и </w:t>
              <w:br/>
              <w:t>экспе-</w:t>
              <w:br/>
              <w:t xml:space="preserve">ртиз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0</Characters>
  <CharactersWithSpaces>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Министерство культуры СССР</dc:creator>
  <dc:description/>
  <dc:language>en-US</dc:language>
  <cp:lastModifiedBy/>
  <dcterms:modified xsi:type="dcterms:W3CDTF">2011-10-30T16:32:00Z</dcterms:modified>
  <cp:revision>2</cp:revision>
  <dc:subject>Книга</dc:subject>
  <dc:title>Специальная инвентарная книга по учету монет, медалей, плакеток, орденов, жетонов, знаков (значк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