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 из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АЯ ИНВЕНТАРНАЯ 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ПРЕДМЕТОВ, В КОТОРЫЕ ДРАГОЦЕННЫЕ МЕТАЛ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МНИ ВХОДЯТ КАК СОСТАВНЫЕ Ч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6"/>
        <w:gridCol w:w="945"/>
        <w:gridCol w:w="809"/>
        <w:gridCol w:w="810"/>
        <w:gridCol w:w="676"/>
        <w:gridCol w:w="810"/>
        <w:gridCol w:w="674"/>
        <w:gridCol w:w="946"/>
        <w:gridCol w:w="945"/>
        <w:gridCol w:w="809"/>
        <w:gridCol w:w="810"/>
        <w:gridCol w:w="811"/>
        <w:gridCol w:w="67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  <w:br/>
              <w:t xml:space="preserve">и   </w:t>
              <w:br/>
              <w:t>дата</w:t>
              <w:br/>
              <w:t xml:space="preserve">за- </w:t>
              <w:br/>
              <w:t>пис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</w:t>
              <w:br/>
              <w:t xml:space="preserve">КП и  </w:t>
              <w:br/>
              <w:t>инвен-</w:t>
              <w:br/>
              <w:t>тарной</w:t>
              <w:br/>
              <w:t xml:space="preserve">книг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-</w:t>
              <w:br/>
              <w:t xml:space="preserve">кое  </w:t>
              <w:br/>
              <w:t xml:space="preserve">опи- </w:t>
              <w:br/>
              <w:t>сание</w:t>
              <w:br/>
              <w:t>пред-</w:t>
              <w:br/>
              <w:t xml:space="preserve">мета </w:t>
              <w:br/>
              <w:t>и да-</w:t>
              <w:br/>
              <w:t xml:space="preserve">ти-  </w:t>
              <w:br/>
              <w:t>ровка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мате- </w:t>
              <w:br/>
              <w:t xml:space="preserve">риалы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(в мм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(в г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- </w:t>
              <w:br/>
              <w:t xml:space="preserve">ран- </w:t>
              <w:br/>
              <w:t>ность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 xml:space="preserve">(N и </w:t>
              <w:br/>
              <w:t xml:space="preserve">дата </w:t>
              <w:br/>
              <w:t xml:space="preserve">акта </w:t>
              <w:br/>
              <w:t xml:space="preserve">ре-  </w:t>
              <w:br/>
              <w:t>зуль-</w:t>
              <w:br/>
              <w:t>татов</w:t>
              <w:br/>
              <w:t>опро-</w:t>
              <w:br/>
              <w:t>бова-</w:t>
              <w:br/>
              <w:t>ния и</w:t>
              <w:br/>
              <w:t xml:space="preserve">экс- </w:t>
              <w:br/>
              <w:t xml:space="preserve">пер- </w:t>
              <w:br/>
              <w:t>тизы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оцен- </w:t>
              <w:br/>
              <w:t xml:space="preserve">ные камни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  <w:br/>
              <w:t xml:space="preserve">(в  </w:t>
              <w:br/>
              <w:t xml:space="preserve">г), </w:t>
              <w:br/>
              <w:t>про-</w:t>
              <w:br/>
              <w:t xml:space="preserve">б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  <w:br/>
              <w:t xml:space="preserve">(в  </w:t>
              <w:br/>
              <w:t xml:space="preserve">г), </w:t>
              <w:br/>
              <w:t>про-</w:t>
              <w:br/>
              <w:t xml:space="preserve">ба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А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Б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0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Министерство культуры СССР</dc:creator>
  <dc:description/>
  <dc:language>en-US</dc:language>
  <cp:lastModifiedBy/>
  <dcterms:modified xsi:type="dcterms:W3CDTF">2011-10-30T16:32:00Z</dcterms:modified>
  <cp:revision>2</cp:revision>
  <dc:subject>Книга</dc:subject>
  <dc:title>Специальная инвентарная книга по учету предметов, в которые драгоценные металлы и камни входят как составные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