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АЯ 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ПРЕДМЕТОВ, СОСТОЯЩИХ ПОЛНОСТЬЮ ИЗ ДРАГОЦ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В ИЛИ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944"/>
        <w:gridCol w:w="1080"/>
        <w:gridCol w:w="811"/>
        <w:gridCol w:w="810"/>
        <w:gridCol w:w="810"/>
        <w:gridCol w:w="944"/>
        <w:gridCol w:w="946"/>
        <w:gridCol w:w="809"/>
        <w:gridCol w:w="810"/>
        <w:gridCol w:w="1621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и  </w:t>
              <w:br/>
              <w:t>дата</w:t>
              <w:br/>
              <w:t xml:space="preserve">за- </w:t>
              <w:br/>
              <w:t>пис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КП </w:t>
              <w:br/>
              <w:t xml:space="preserve">и ин- </w:t>
              <w:br/>
              <w:t xml:space="preserve">вен- </w:t>
              <w:br/>
              <w:t>тарной</w:t>
              <w:br/>
              <w:t xml:space="preserve">книг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ва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описа- </w:t>
              <w:br/>
              <w:t xml:space="preserve">ние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, </w:t>
              <w:br/>
              <w:t xml:space="preserve">(мм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(г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номер и  </w:t>
              <w:br/>
              <w:t xml:space="preserve">дата акта </w:t>
              <w:br/>
              <w:t>результатов</w:t>
              <w:br/>
              <w:t>опробования</w:t>
              <w:br/>
              <w:t>и эксперти-</w:t>
              <w:br/>
              <w:t xml:space="preserve">зы)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е </w:t>
              <w:br/>
              <w:t xml:space="preserve">камни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(г), </w:t>
              <w:br/>
              <w:t>проб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в ка-</w:t>
              <w:br/>
              <w:t>ратах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А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Б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8</Characters>
  <CharactersWithSpaces>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обороны Российской Федерации</dc:creator>
  <dc:description/>
  <dc:language>en-US</dc:language>
  <cp:lastModifiedBy/>
  <dcterms:modified xsi:type="dcterms:W3CDTF">2011-10-30T16:32:00Z</dcterms:modified>
  <cp:revision>2</cp:revision>
  <dc:subject>Книга</dc:subject>
  <dc:title>Специальная инвентарная книга по учету предметов, состоящих полностью из драгоценных металлов или драгоценных камней в музеях вое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