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АЯ 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ПРЕДМЕТОВ, СОСТОЯЩИХ ПОЛНОСТЬЮ ИЗ ДРАГОЦ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В ИЛИ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6"/>
        <w:gridCol w:w="809"/>
        <w:gridCol w:w="810"/>
        <w:gridCol w:w="675"/>
        <w:gridCol w:w="811"/>
        <w:gridCol w:w="675"/>
        <w:gridCol w:w="944"/>
        <w:gridCol w:w="810"/>
        <w:gridCol w:w="811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и   </w:t>
              <w:br/>
              <w:t>дата</w:t>
              <w:br/>
              <w:t xml:space="preserve">за- </w:t>
              <w:br/>
              <w:t>пи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</w:t>
              <w:br/>
              <w:t xml:space="preserve">КП и  </w:t>
              <w:br/>
              <w:t>инвен-</w:t>
              <w:br/>
              <w:t>тарной</w:t>
              <w:br/>
              <w:t xml:space="preserve">книг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опи- </w:t>
              <w:br/>
              <w:t>сание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(в мм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в г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>и дата</w:t>
              <w:br/>
              <w:t xml:space="preserve">акта  </w:t>
              <w:br/>
              <w:t xml:space="preserve">опро- </w:t>
              <w:br/>
              <w:t xml:space="preserve">бова- </w:t>
              <w:br/>
              <w:t xml:space="preserve">ния и 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- </w:t>
              <w:br/>
              <w:t xml:space="preserve">ные камни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 xml:space="preserve">(в  </w:t>
              <w:br/>
              <w:t xml:space="preserve">г), </w:t>
              <w:br/>
              <w:t>про-</w:t>
              <w:br/>
              <w:t xml:space="preserve">б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 xml:space="preserve">(в  </w:t>
              <w:br/>
              <w:t xml:space="preserve">г), </w:t>
              <w:br/>
              <w:t>про-</w:t>
              <w:br/>
              <w:t xml:space="preserve">б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А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Б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культуры СССР</dc:creator>
  <dc:description/>
  <dc:language>en-US</dc:language>
  <cp:lastModifiedBy/>
  <dcterms:modified xsi:type="dcterms:W3CDTF">2011-10-30T16:32:00Z</dcterms:modified>
  <cp:revision>2</cp:revision>
  <dc:subject>Книга</dc:subject>
  <dc:title>Специальная инвентарная книга по учету предметов, состоящих полностью из драгоценных металлов или драгоценных кам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