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маломерны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надзорных ГИМС МЧ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бланка судовой кни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ДОВАЯ 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а: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а: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регистрация маломерных судов и прав на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, левая сторона разворо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1214"/>
        <w:gridCol w:w="2025"/>
        <w:gridCol w:w="2026"/>
        <w:gridCol w:w="1754"/>
        <w:gridCol w:w="811"/>
        <w:gridCol w:w="945"/>
        <w:gridCol w:w="944"/>
        <w:gridCol w:w="1485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>(борто-</w:t>
              <w:br/>
              <w:t xml:space="preserve">вой)   </w:t>
              <w:br/>
              <w:t xml:space="preserve">номер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е-  </w:t>
              <w:br/>
              <w:t>гист-</w:t>
              <w:br/>
              <w:t>раци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и    </w:t>
              <w:br/>
              <w:t>позывной</w:t>
              <w:br/>
              <w:t xml:space="preserve">судна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   </w:t>
              <w:br/>
              <w:t xml:space="preserve">назначение  </w:t>
              <w:br/>
              <w:t>судна. Площадь</w:t>
              <w:br/>
              <w:t xml:space="preserve">парусов для  </w:t>
              <w:br/>
              <w:t xml:space="preserve">парусного   </w:t>
              <w:br/>
              <w:t xml:space="preserve">судна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строи-    </w:t>
              <w:br/>
              <w:t>тельная верфь,</w:t>
              <w:br/>
              <w:t xml:space="preserve">место и год   </w:t>
              <w:br/>
              <w:t xml:space="preserve">постройки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ный</w:t>
              <w:br/>
              <w:t>(заводской)</w:t>
              <w:br/>
              <w:t xml:space="preserve">N и    </w:t>
              <w:br/>
              <w:t xml:space="preserve">материал  </w:t>
              <w:br/>
              <w:t xml:space="preserve">корпуса  </w:t>
            </w:r>
          </w:p>
        </w:tc>
        <w:tc>
          <w:tcPr>
            <w:tcW w:w="6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судна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(м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  <w:br/>
              <w:t xml:space="preserve">(м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борта </w:t>
              <w:br/>
              <w:t xml:space="preserve">(м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in высота</w:t>
              <w:br/>
              <w:t xml:space="preserve">наводного </w:t>
              <w:br/>
              <w:t>борта (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-</w:t>
              <w:br/>
              <w:t xml:space="preserve">мость  </w:t>
              <w:br/>
              <w:t xml:space="preserve">(тонн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- </w:t>
              <w:br/>
              <w:t xml:space="preserve">емность и  </w:t>
              <w:br/>
              <w:t xml:space="preserve">пассажиро- </w:t>
              <w:br/>
              <w:t>вместимость</w:t>
              <w:br/>
              <w:t xml:space="preserve">кг (чел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дел I, правая сторона разворо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1350"/>
        <w:gridCol w:w="1216"/>
        <w:gridCol w:w="2834"/>
        <w:gridCol w:w="1621"/>
        <w:gridCol w:w="1619"/>
        <w:gridCol w:w="1756"/>
        <w:gridCol w:w="2295"/>
        <w:gridCol w:w="2293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,  </w:t>
              <w:br/>
              <w:t xml:space="preserve">условия  </w:t>
              <w:br/>
              <w:t>плавания и</w:t>
              <w:br/>
              <w:t xml:space="preserve">формула </w:t>
              <w:br/>
              <w:t xml:space="preserve">класса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гатели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овладелец (Ф.И.О.</w:t>
              <w:br/>
              <w:t xml:space="preserve">или наименование  </w:t>
              <w:br/>
              <w:t xml:space="preserve">юридического лица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ава и</w:t>
              <w:br/>
              <w:t>размер доли</w:t>
              <w:br/>
              <w:t xml:space="preserve">(%)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-  </w:t>
              <w:br/>
              <w:t xml:space="preserve">тельства   </w:t>
              <w:br/>
              <w:t xml:space="preserve">(место     </w:t>
              <w:br/>
              <w:t>нахождения)</w:t>
              <w:br/>
              <w:t xml:space="preserve">владельца  </w:t>
              <w:br/>
              <w:t xml:space="preserve">судна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 и  </w:t>
              <w:br/>
              <w:t xml:space="preserve">подпись   </w:t>
              <w:br/>
              <w:t>регистратора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удового   </w:t>
              <w:br/>
              <w:t xml:space="preserve">билета. Дата и </w:t>
              <w:br/>
              <w:t xml:space="preserve">роспись     </w:t>
              <w:br/>
              <w:t>судовладельца за</w:t>
              <w:br/>
              <w:t xml:space="preserve">билет 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 отметки и</w:t>
              <w:br/>
              <w:t xml:space="preserve">основания для  </w:t>
              <w:br/>
              <w:t xml:space="preserve">снятия судна с </w:t>
              <w:br/>
              <w:t xml:space="preserve">учета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>мар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N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ая регистрация ипотек и други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ременений) прав на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, левая сторона разворо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4"/>
        <w:gridCol w:w="1621"/>
        <w:gridCol w:w="1349"/>
        <w:gridCol w:w="1081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>ционный N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регист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уд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ула</w:t>
              <w:br/>
              <w:t>класс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мест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дел II, правая сторона разворо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4"/>
        <w:gridCol w:w="2160"/>
        <w:gridCol w:w="2161"/>
        <w:gridCol w:w="2024"/>
        <w:gridCol w:w="1350"/>
        <w:gridCol w:w="1755"/>
        <w:gridCol w:w="2430"/>
        <w:gridCol w:w="1754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ли </w:t>
              <w:br/>
              <w:t>наименование</w:t>
              <w:br/>
              <w:t>юридического</w:t>
              <w:br/>
              <w:t xml:space="preserve">лица -   </w:t>
              <w:br/>
              <w:t>залогодател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жительства </w:t>
              <w:br/>
              <w:t xml:space="preserve">(место   </w:t>
              <w:br/>
              <w:t xml:space="preserve">нахождения) </w:t>
              <w:br/>
              <w:t>залогод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ли   </w:t>
              <w:br/>
              <w:t xml:space="preserve">наименование  </w:t>
              <w:br/>
              <w:t xml:space="preserve">юридического  </w:t>
              <w:br/>
              <w:t xml:space="preserve">лица -     </w:t>
              <w:br/>
              <w:t>залогодержател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жительства   </w:t>
              <w:br/>
              <w:t xml:space="preserve">(место     </w:t>
              <w:br/>
              <w:t xml:space="preserve">нахождения)  </w:t>
              <w:br/>
              <w:t>залогодержател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ax размер  </w:t>
              <w:br/>
              <w:t>обязательства,</w:t>
              <w:br/>
              <w:t xml:space="preserve">тыс. руб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ипоте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</w:t>
              <w:br/>
              <w:t xml:space="preserve">и роспись  </w:t>
              <w:br/>
              <w:t>регистратор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и росписи  </w:t>
              <w:br/>
              <w:t xml:space="preserve">залогодателя и  </w:t>
              <w:br/>
              <w:t xml:space="preserve">залогодержателя </w:t>
              <w:br/>
              <w:t xml:space="preserve">за свидетельство </w:t>
              <w:br/>
              <w:t>о государственной</w:t>
              <w:br/>
              <w:t xml:space="preserve">регистрац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о  </w:t>
              <w:br/>
              <w:t xml:space="preserve">прекращении </w:t>
              <w:br/>
              <w:t xml:space="preserve">ипотеки   </w:t>
              <w:br/>
              <w:t xml:space="preserve">и роспись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5</Characters>
  <CharactersWithSpaces>2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15:00Z</dcterms:modified>
  <cp:revision>2</cp:revision>
  <dc:subject>Книга</dc:subject>
  <dc:title>Судовая книга государственной регистрации маломерных судов и прав на них, ипотек и других ограничений (обременений) прав на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