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п. 10, 15))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му ведению г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на рудных и неру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рождениях,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под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, скло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асных по горным удара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6-329-99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Й И РАЗРЕШЕНИЙ НА ВЕДЕНИЕ ГОРН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945"/>
        <w:gridCol w:w="810"/>
        <w:gridCol w:w="945"/>
        <w:gridCol w:w="1216"/>
        <w:gridCol w:w="1080"/>
        <w:gridCol w:w="1079"/>
        <w:gridCol w:w="1215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>шахта,</w:t>
              <w:br/>
              <w:t xml:space="preserve">гори- </w:t>
              <w:br/>
              <w:t xml:space="preserve">зонт, </w:t>
              <w:br/>
              <w:t xml:space="preserve">выра- </w:t>
              <w:br/>
              <w:t xml:space="preserve">ботк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выра- </w:t>
              <w:br/>
              <w:t xml:space="preserve">ботк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-</w:t>
              <w:br/>
              <w:t xml:space="preserve">ток  </w:t>
              <w:br/>
              <w:t>выра-</w:t>
              <w:br/>
              <w:t>бот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-</w:t>
              <w:br/>
              <w:t xml:space="preserve">тер   </w:t>
              <w:br/>
              <w:t>прояв-</w:t>
              <w:br/>
              <w:t xml:space="preserve">лений </w:t>
              <w:br/>
              <w:t xml:space="preserve">и на- </w:t>
              <w:br/>
              <w:t xml:space="preserve">руше- </w:t>
              <w:br/>
              <w:t xml:space="preserve">ний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реще-</w:t>
              <w:br/>
              <w:t xml:space="preserve">ние ве- </w:t>
              <w:br/>
              <w:t xml:space="preserve">дения   </w:t>
              <w:br/>
              <w:t xml:space="preserve">горных  </w:t>
              <w:br/>
              <w:t xml:space="preserve">работ   </w:t>
              <w:br/>
              <w:t xml:space="preserve">или ос- </w:t>
              <w:br/>
              <w:t xml:space="preserve">новные  </w:t>
              <w:br/>
              <w:t>противо-</w:t>
              <w:br/>
              <w:t xml:space="preserve">ударные </w:t>
              <w:br/>
              <w:t>меропри-</w:t>
              <w:br/>
              <w:t xml:space="preserve">ятия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 xml:space="preserve">ность, </w:t>
              <w:br/>
              <w:t>Ф.И.О.,</w:t>
              <w:br/>
              <w:t>подпись</w:t>
              <w:br/>
              <w:t xml:space="preserve">выдав- </w:t>
              <w:br/>
              <w:t xml:space="preserve">шего   </w:t>
              <w:br/>
              <w:t>предпи-</w:t>
              <w:br/>
              <w:t xml:space="preserve">сание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 xml:space="preserve">ность, </w:t>
              <w:br/>
              <w:t>Ф.И.О.,</w:t>
              <w:br/>
              <w:t>подпись</w:t>
              <w:br/>
              <w:t xml:space="preserve">полу-  </w:t>
              <w:br/>
              <w:t>чившего</w:t>
              <w:br/>
              <w:t>предпи-</w:t>
              <w:br/>
              <w:t xml:space="preserve">са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 </w:t>
              <w:br/>
              <w:t xml:space="preserve">ность,  </w:t>
              <w:br/>
              <w:t xml:space="preserve">Ф.И.О., </w:t>
              <w:br/>
              <w:t xml:space="preserve">подпись </w:t>
              <w:br/>
              <w:t>о выпол-</w:t>
              <w:br/>
              <w:t xml:space="preserve">нении   </w:t>
              <w:br/>
              <w:t xml:space="preserve">предпи- </w:t>
              <w:br/>
              <w:t xml:space="preserve">са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2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Федеральный горный и промышленный надзор России</dc:creator>
  <dc:description/>
  <dc:language>en-US</dc:language>
  <cp:lastModifiedBy/>
  <dcterms:modified xsi:type="dcterms:W3CDTF">2011-10-30T17:43:00Z</dcterms:modified>
  <cp:revision>2</cp:revision>
  <dc:subject>Книга</dc:subject>
  <dc:title>Типовые формы учета и документации. Книга предписаний и разрешений на ведение горн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