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ниг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ы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своения регистр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дентификационных ном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7 г. N 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Книга хранения документов. Титульный лист кни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НФОРМАЦИОННАЯ СИСТЕМА ОБЕСПЕЧ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ГРАДОСТРОИТЕЛЬНОЙ ДЕЯТЕЛЬН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1]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субъекта Российской Федераци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2]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аименование муниципального района/городского округ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од ОКТМО: [3] 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НИГА ХРАНЕНИЯ ДОКУМЕНТОВ РАЗДЕЛА [12]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9]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аименование раздел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15]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муниципального образования/территориаль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единицы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муниципального образования/территориальной единицы [13]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N тома [4] 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аты учета сведений: с [5]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по [6]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Номер книги ИС ОГД: [14]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 - наименование  субъекта  Российской    Федерации,   в 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входит муниципальный район или городской окр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) - наименование муниципального  района  или  городского округ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) -  код   муниципального   района   или  городского  округ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оссийскому     классификатору     территорий  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) - номер тома книги.  Тома  книги  нумеруются  последовате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ная с единиц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)  -  дата  открытия книги в формате ГГГГ.ММ.ДД, где ГГГГ -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имер,  2007),  ММ  -  порядковый    номер   месяца   в  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имер, 10), ДД - день месяца открытия тома кни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) - дата закрытия то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) - номер первой книги/тома в реестре книг ИС ОГ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8) - номер последней книги/тома в реестре книг ИС ОГ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книг  регистрации  документов и  книг  хранения  в  титу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добавляются следующ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9)  -  наименование  раздела  ИС  ОГД   -  для  книг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 книг хра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) - регистрационный номер первого документа в том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) - регистрационный номер последнего документа в том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2)  -  код  раздела  ИС  ОГД (по справочнику 2.A)   -  для  кни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документов и книг хра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3) - код муниципального образования/территориальной единицы 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классификатору ОКТМО для сельских и городских поселений вну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 района    или   при   наличии  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 документа  ОМСУ  -  код планировочной единицы)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г хра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4) - порядковый номер книги в реестре книг ИС ОГ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5) - наименование   муниципального   образования/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ы - для книг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соответствующего нормативного документа код территории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3</Characters>
  <CharactersWithSpaces>3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7:43:00Z</dcterms:modified>
  <cp:revision>2</cp:revision>
  <dc:subject>Книга</dc:subject>
  <dc:title>Титульные листы книг информационной системы обеспечения градостроительной деятельности. Книга хранения докумен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