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книг, входящих в сост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системы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присвоения регистр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дентификационных ном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вгуста 2007 г. N 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Книга учета сведений ИС ОГД. Титу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ст кни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НФОРМАЦИОННАЯ СИСТЕМА ОБЕСПЕЧ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ГРАДОСТРОИТЕЛЬНОЙ ДЕЯТЕЛЬНОСТ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[1]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наименование субъекта Российской Федераци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[2]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наименование муниципального района/городского округ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Код ОКТМО: [3] 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КНИГА УЧЕТ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[9]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вид учета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N тома [4] 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Даты ведения книги: с [5]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по [6]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Номер книги ИС ОГД: [14]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2</Characters>
  <CharactersWithSpaces>1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7:43:00Z</dcterms:modified>
  <cp:revision>2</cp:revision>
  <dc:subject>Книга</dc:subject>
  <dc:title>Титульные листы книг информационной системы обеспечения градостроительной деятельности. Книга учета сведений информационной системы обеспечения градостроительной деятельн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