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1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│09030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ОВАРНАЯ КНИГ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НИКА МЕЛКОРОЗНИЧ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 Имя __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ботн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______ N _________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рек, киоск (лоток)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ларька, киоска (место стоянки лотк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лими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предприятие, к которому прикре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рек, киоск, лото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ключен 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книжка выдана 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и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выдавшей товарную кни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 от "__" 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зированная форма N 1-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│09030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2565"/>
        <w:gridCol w:w="945"/>
        <w:gridCol w:w="9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документов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иси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товара по роз- </w:t>
              <w:br/>
              <w:t xml:space="preserve">ничным продажным це- </w:t>
              <w:br/>
              <w:t xml:space="preserve">нам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произ- </w:t>
              <w:br/>
              <w:t xml:space="preserve">водив- </w:t>
              <w:br/>
              <w:t xml:space="preserve">шего   </w:t>
              <w:br/>
              <w:t xml:space="preserve">запись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2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Книга</dc:subject>
  <dc:title>Товарная книга работника мелкорозничной сети. Специализированная форма № 1-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