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истра обороны РФ от 02.10.2007 N 400, в которой приведена данная форма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ризывом на 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ебывающих в запас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тена по номенклатуре N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четно-алфавитная 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зывников ____ года рождения, состоящи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оинском учете в военном комиссари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чата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кончена "__" 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351"/>
        <w:gridCol w:w="1350"/>
        <w:gridCol w:w="1215"/>
        <w:gridCol w:w="2159"/>
        <w:gridCol w:w="1350"/>
        <w:gridCol w:w="1621"/>
        <w:gridCol w:w="1618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.</w:t>
              <w:br/>
              <w:br/>
              <w:t xml:space="preserve">Число, </w:t>
              <w:br/>
              <w:t xml:space="preserve">месяц  </w:t>
              <w:br/>
              <w:t xml:space="preserve">рождения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>места жи-</w:t>
              <w:br/>
              <w:t xml:space="preserve">тельства </w:t>
              <w:br/>
              <w:t>(пребыва-</w:t>
              <w:br/>
              <w:t>ния), но-</w:t>
              <w:br/>
              <w:t>мер теле-</w:t>
              <w:br/>
              <w:t xml:space="preserve">фона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>постанов-</w:t>
              <w:br/>
              <w:t xml:space="preserve">ке на    </w:t>
              <w:br/>
              <w:t xml:space="preserve">воинский </w:t>
              <w:br/>
              <w:t xml:space="preserve">учет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>о снятии</w:t>
              <w:br/>
              <w:t>с воинс-</w:t>
              <w:br/>
              <w:t xml:space="preserve">кого    </w:t>
              <w:br/>
              <w:t xml:space="preserve">учета 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рохождения призывной  </w:t>
              <w:br/>
              <w:t xml:space="preserve">комиссии          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</w:t>
              <w:br/>
              <w:t xml:space="preserve">месте хра- </w:t>
              <w:br/>
              <w:t>нения доку-</w:t>
              <w:br/>
              <w:t xml:space="preserve">ментов (N  </w:t>
              <w:br/>
              <w:t xml:space="preserve">раздела    </w:t>
              <w:br/>
              <w:t xml:space="preserve">картотеки, </w:t>
              <w:br/>
              <w:t xml:space="preserve">архива, N  </w:t>
              <w:br/>
              <w:t>дела, стра-</w:t>
              <w:br/>
              <w:t xml:space="preserve">ница)    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при- </w:t>
              <w:br/>
              <w:t>зыве на военную</w:t>
              <w:br/>
              <w:t xml:space="preserve">службу или об  </w:t>
              <w:br/>
              <w:t>убытии для про-</w:t>
              <w:br/>
              <w:t xml:space="preserve">хождения аль-  </w:t>
              <w:br/>
              <w:t xml:space="preserve">тернативной    </w:t>
              <w:br/>
              <w:t xml:space="preserve">гражданской    </w:t>
              <w:br/>
              <w:t xml:space="preserve">службы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 xml:space="preserve">предос-  </w:t>
              <w:br/>
              <w:t xml:space="preserve">тавлении </w:t>
              <w:br/>
              <w:t xml:space="preserve">отсрочки </w:t>
              <w:br/>
              <w:t>от призы-</w:t>
              <w:br/>
              <w:t xml:space="preserve">ва на    </w:t>
              <w:br/>
              <w:t xml:space="preserve">военную  </w:t>
              <w:br/>
              <w:t xml:space="preserve">службу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</w:t>
              <w:br/>
              <w:t xml:space="preserve">зачислении </w:t>
              <w:br/>
              <w:t>в запас или</w:t>
              <w:br/>
              <w:t xml:space="preserve">освобожде- </w:t>
              <w:br/>
              <w:t xml:space="preserve">нии от     </w:t>
              <w:br/>
              <w:t xml:space="preserve">исполнения </w:t>
              <w:br/>
              <w:t xml:space="preserve">воинской   </w:t>
              <w:br/>
              <w:t>обязанности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67</Characters>
  <CharactersWithSpaces>1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Министерство обороны Российской Федерации</dc:creator>
  <dc:description/>
  <dc:language>en-US</dc:language>
  <cp:lastModifiedBy/>
  <dcterms:modified xsi:type="dcterms:W3CDTF">2011-10-30T18:56:00Z</dcterms:modified>
  <cp:revision>2</cp:revision>
  <dc:subject>Книга</dc:subject>
  <dc:title>Учетно-алфавитная книга призывников, состоящих на воинском учете в военном комиссариа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