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по приме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ю, хранению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трогой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УЧЕТУ ДОКУМЕНТОВ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448 по ОКУД │ 05048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 _____________ __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уктурное подразделение _______________ по  КС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орма 448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ормы строгой отчетности _____________ Код формы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┬───────────┬────────────────────┬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та      │От кого │Основание  │        Приход      │      Расход         │   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┬───┤</w:t>
      </w:r>
      <w:r>
        <w:rPr/>
        <w:t>получено│(наимено-  ├──────┬──────┬──────┼──────┬───────┬──────┼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о│месяц│год│или кому│вание доку-│коли- │серия │сумма,│коли- │серия и│сумма,│количес-│сумм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</w:t>
      </w:r>
      <w:r>
        <w:rPr/>
        <w:t>отпущено│мента, но- │чество│и но- │ руб. │чество│номер  │ руб. │  тво  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</w:t>
      </w:r>
      <w:r>
        <w:rPr/>
        <w:t>мер и дата)│      │мер   │      │      │бланка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           │      │</w:t>
      </w:r>
      <w:r>
        <w:rPr/>
        <w:t>бланка│      │      │(вкла-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           │      │</w:t>
      </w:r>
      <w:r>
        <w:rPr/>
        <w:t>(вкла-│      │      │ дыша)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           │      │</w:t>
      </w:r>
      <w:r>
        <w:rPr/>
        <w:t>дыша)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┼────────┼───────────┼──────┼──────┼──────┼──────┼───────┼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 │  2  │ 3 │   4    │     5     │  6   │  7   │   8  │  9   │  10   │  11  │   12   │  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┼────────┼───────────┼──────┼──────┼──────┼──────┼───────┼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           │     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┼────────┼───────────┼──────┼──────┼──────┼──────┼───────┼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           │     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┼────────┼───────────┼──────┼──────┼──────┼──────┼───────┼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           │     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┼────────┼───────────┼──────┼──────┼──────┼──────┼───────┼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           │     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┼────────┼───────────┼──────┼──────┼──────┼──────┼───────┼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│        │           │     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┴───┴────────┴───────────┴──────┴──────┴──────┴──────┴───────┴──────┴────────┴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8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8:48:00Z</dcterms:modified>
  <cp:revision>2</cp:revision>
  <dc:subject>Книга</dc:subject>
  <dc:title>Унифицированные формы документов строгой отчетности. Книга по учету документов строгой отчетности. Форма № 4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