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4 г.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6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МЕРНЫЙ ГОСУДАРСТВЕННЫЙ КОНТРАКТ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ЫТНО-КОНСТРУКТОРСКИХ РАБОТ 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ОРОННОМУ ЗА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риф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Экз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оборонный заказ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и дата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, которым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оборонный за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Й КОНТР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ОПЫТНО-КОНСТРУКТОР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в  дальнейшем  Заказчик,  в 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 -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я (исполн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в  дальнейшем  Исполнитель,  в 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 именуемые   в  дальнейшем  Сторонами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государственный контракт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Исполнитель  обязуется  выполнить  в  соответствии с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государственного   контракта    и    своевременно   с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,     а    Заказчик    обязуется     принять    и   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ую  работу  (далее  именуется  -  ОКР)   по   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снование  для  заключения  государственного контракт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кумента, его номер и дата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я (протокола) конкурс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УСЛОВ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КР  выполняется   Исполнителем   в   полном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тактико-технического   (технического)  задания 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тся - ТТЗ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ТЗ на выполнение ОКР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дата утвер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утвержд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   неотъемлемой    частью    настояще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ый  объем  ОКР  (этапа  ОКР)  и сроки выполнения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ю  исполнения  ОКР,   которая  является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  Разработанная     Исполнителем     согласно  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документация  должна отвечать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ТЗ и следующих документо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андарты или другие документы, их номера 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передается Заказчику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линник, дубликат __ экз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пия 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Изменение  Заказчиком  в процессе  выполнения ОКР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пунктом  3  настоящего  государственного 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 дополнительным соглашением Сторон с приложением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 (уточнения)  контрактной цены ОКР,  которые с момент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являются  неотъемлемой  частью настоя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ри  выполнении ОКР  и  использовании (в том  числе  пере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результатов  Стороны  обязаны соблюдать следующие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жим допуска к работам и документам,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х секретности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, наименования, номера и да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торыми следует руководствовать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влекать по согласованию с Заказчиком на контрактной основе к исполнению настоящего государственного контракта со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соисполнителей Исполнитель выполняет функции заказчика. При этом условия настоящего государственного контракта подлежат включению Исполнителем в контракты с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оисполнителем обязательств перед Исполнителем не освобождает Исполнителя от выполнения условий настоящего государствен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прашивать и получать от Заказчика необходимую для выполнения ОКР информацию, консультативную и ин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ебовать возмещения убытков в порядке, установленном пунктом 38 настоящего государствен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остановить работу по настоящему государственному контракту в случае, если в ходе выполнения ОКР выяснится, что невозможно достигнуть результатов ОКР, установленных требованиями ТТЗ, вследствие обстоятельств, не зависящих от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остановить выполнение ОКР в случае, если Заказчик не производил оплату более ___ месяцев за выполненные и принятые этапы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ход и качество выполнения Исполнителем условий настоящего государственного контракта и целевое использование средств, выделяемых для выполнения 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__ дней с момента приемки результатов работы (этапа) предъявлять к Исполнителю обоснованные претензии по результатам выполненной ОКР (этапа ОК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ностью или частично отказаться от выполнения обязательств по настоящему государственному контракту с возмещением фактических затрат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отступления Исполнителем от условий настоящего государственного контракта назначить срок для приведения результата ОКР (этапа ОКР) в соответствие с указанны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ть возмещения в соответствии с пунктом 38 настоящего государственного контракта убытков, причиненных по вине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екращать действие настоящего государственного контракта, если дальнейшее проведение ОКР (этапа ОКР) стало неактуа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ить ОКР в соответствии с утвержденным Заказчиком ТТЗ и передать Заказчику результаты, в том числе всю разработанную согласно настоящему государственному контракту техническую, конструкторскую и иную документацию, а также изготовленные макеты, стенды, технологическую оснастку, экспериментальные и опытные образцы (партию) изделий в предусмотренный настоящим государственным контракт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гласовать с Заказчиком необходимость использования результатов интеллектуальной деятельности, исключительные права на которые принадлежат Исполнителю ил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лять Заказчику по его требованию документы, относящиеся к предмету настоящего государственного контракта, в том числе документы, подтверждающие наличие у исполнителя и привлекаемых соисполнителей систем менеджмента качества и их соответствие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ировать Заказчика о приостановлении ОКР в __-дневный срок с соответствующими обосно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  проводить   в   процессе   выполнения  работ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патентные  исследования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андарты и др. документы, их номера 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 дату   завершения  ОКР  обеспечить  защиту  используемых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ОКР авторских прав и прав патентооблад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ведомлять Заказчика в __-дневный срок о каждом полученном при выполнении настоящего государственного контракта результате ОКР (этапа ОКР), способном к правовой охране в качестве объекта интеллектуальной собственности, с обоснованием предлагаемого порядка его использования и формы правов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и оплатить результаты ОКР (этапа ОКР) в соответствии с настоящим государствен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ить Исполнителю в __-дневный срок после поступления от него уведомления о получении при выполнении настоящего государственного контракта способного к правовой охране результата ОКР (этапа ОКР) решение о порядке его использования и форме правов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местить Исполнителю фактически произведенные затраты с учетом уровня рентабельности, предусмотренного в контрактной цене ОКР (этапа ОКР), в случае досрочного прекращения работ по настоящему государственному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невозможности достижения результатов ОКР, установленных требованиями ТТЗ, в __-дневный срок рассмотреть вопрос о целесообразности продолжения ОКР (этапа ОКР) и внести по согласованию с Исполнителем изменения в ТТЗ на проведение ОКР и в ведомость исполнения ОКР либо принять решение о ее прек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вести в месячный срок после окончания ОКР (этапа ОКР) государственный учет результатов интеллектуальной деятельности, созданных при ее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ередавать Исполнителю необходимую для выполнения ОКР информацию, оказывать консультативную и иную помощ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СРОКИ ИС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КР (этап ОКР) выполняется в сроки, указанные в ведомости исполнения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ОКР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ОКР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досрочного выполнения ОКР (этапа ОКР) Заказчик вправе осуществить ее приемку. Оплата досрочно выполненной ОКР (этапа ОКР) производится в установленном настоящим государственным контракт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срочное выполнение ОКР (этапа ОКР) по просьбе Заказчика осуществляется в соответствии с дополнительным соглашением о сроке выполнения ОКР (этапа ОКР), которое с момента его подписания Сторонами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атой исполнения ОКР по настоящему государственному контракту считается дата утверждения Заказчиком акта приемки последнего этапа ОКР при условии выполнения обязательств по всем этапам, указанным в ведомости исполнения ОК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ПОРЯДОК СДАЧИ И ПРИЕМКИ ВЫПОЛН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При завершении выполнения ОКР (этапа ОКР) Исполни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исьменной форме уведомить Заказчика о готовности ОКР (этапа ОКР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 Исполнителя  о  готовности ОКР (этапа ОКР)  к 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подписано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Сдача  и  приемка  выполненной ОКР (этапа ОКР)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 установленном  следующими  документам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андарты и другие документы, их номера и д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казчик вправе в течение __ дней с момента получения отчетных документов предъявить Исполнителю обоснованные замечания и претензии по результатам выполнения ОКР (этапа ОКР) в случае отступления Исполнителем от условий настоящего государственного контракта и согласовать с Исполнителем срок для приведения результатов ОКР (этапа ОКР) в соответствие с указан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и претензии устраняются Исполнителем за его счет, если они не выходят за пределы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Если при приемке опытного образца (партии) изделия или во время испытаний (предварительных, приемочных, межведомственных, государственных) будет обнаружено его несоответствие условиям настоящего государственного контракта, то доработка документации, опытного образца (партии) изделия и повторные испытания производятся Исполни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работок и сроки их устранения указываются в акте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  За  выполненную  в  соответствии  с   условиям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ОКР   Заказчик   уплачивает 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утвержденным  Сторонами  протоколом  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ой  цены  ОКР,  являющимся   неотъемлемой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Заказчик  в ___-дневный  срок  с даты  подписа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контракта    производит    выплату  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го  аванса  в  размере _________  процентов 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____________________________________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 стоимости ОКР в целом, первого этапа ОК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а  последующих  авансов  производи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азмер, ср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ругие условия выдачи авансов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ормативными документам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шением Стор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плата выполненной ОКР (этапа ОКР) производится поэтапно исходя из цен, указанных в протоколе согласования контрактной цены ОКР за вычетом ранее выданного аванса (аван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плата ОКР (этапа ОКР) производится после сдачи Исполнителем и приемки Заказчиком выполненной ОКР (этапа ОКР), оформленной актом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а Исполнителя с приложенными к ним подлинными актами приемки оплачиваются Заказчиком в порядке, установленном нормативными правовыми актами в ____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оверка фактических затрат в случае приостановки выполнения ОКР (этапа ОКР) или прекращения ОКР (этапа ОКР) проводится Заказчиком в ____-дневный срок после получения от Исполнителя калькуляции фактических затрат с расшиф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рки Стороны составляют протокол согласования фактических затрат, который с момента его подписания Сторонами является неотъемлемой частью настоящего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4.  При     определении     контрактной    цены    ОКР 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иповые методические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план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у и калькуляции себестоимости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укции либо иные нормативы, методи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сле утверждения государственного оборонного заказа на очередной год Стороны заключают дополнительное соглашение к настоящему государственному контракту и протокол согласования контрактной цены этапов ОКР (с учетом прогнозных индексов-дефляторов), которые с момента их подписания являю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ассигнований на выполнение ОКР по настоящему государственному контракту могут быть изменены в соответствии с государственным оборонным заказом на очередной год, о чем Заказчик уведомляет Исполнителя в течение __ дней с последующей корректировкой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праве производить выплату Исполнителю до 50 процентов от установленного настоящим государственным контрактом аванса до утверждения государственного оборонного заказа и заключения дополнительного соглашения к настоящему государственному контракту на очередно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ПРАВА НА РЕЗУЛЬТАТЫ ОК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6.  Все  полученные  при  выполнении ОКР (этапа ОКР) результ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созданные  и (или)  использованные  при выполнении ОКР (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)  объекты  интеллектуальной  собственности,  подлежат  отраж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7. Права  на  результаты,  полученные при выполнении ОКР  (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), принадлежат 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текст соответствующего подпун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по требованию Заказчика безвозмездно предоставить указанному им лицу (лицам) неисключительные права на использование эти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оссийской Федерации, от имени которой выступ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от имени Российской Федерации правами на результаты, полученные при выполнении ОКР (этапа ОКР), осуществляется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нителю совместно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спользования прав на результаты, полученные при выполнении ОКР (этапа ОКР), определяется отдельным соглашением Сторон, которое с момента его подписания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I. УСЛОВИЯ КОНФИДЕНЦИА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8.  Стороны  обязуются  обеспечить  конфиденциальность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предмету настоящего государственного контракта, ходу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 полученным результа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конфиденциальным сведениям относя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ъем конфиденциальных сведений и перечен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ых они содержат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предназначены исключительно для Сторон и не могут быть полностью (частично) переданы (опубликованы, разглашены) третьим лицам или использованы каким-либо иным способом с участием третьих лиц без соглас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конфиденциальности, состав и объем сведений, признаваемых конфиденциальными, а также срок их неразглашения определяются настоящим государственным контрактом и при необходимости оформляются приложением к настоящему государственному контра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X. ХРАНЕНИЕ, УПАКОВКА И ОТ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ЫТНОГО ОБРАЗЦА (ПАРТИИ) ИЗДЕЛИЯ И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.   Изготовленный    опытный    образец   (партия)  издели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после  приемки  их  Заказчиком  считается  сданны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хранение       Исполнителю      и      оформ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рядок принятия, срок и условия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ца (партии) изде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 также наименовани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нятие его на хран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Исполнителю расходы, связанные с хранением опытного образца (партии) изделия с документацией, если эти расходы не были предусмотрены в контрактной цене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о окончании приемки опытный образец (партия) изделия, подготовленный к сдаче на испытания, упаковывается Исполнителем и опломбировывается пломбами Исполнителя и Заказчика (представителя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справности тары, упаковки, пломб или состоянии незатаренного опытного образца (партии) изделия Исполнитель и Заказчик (представитель Заказчика) составляют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1. Отправка  опытного  образца (партии)  изделия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с  оплатой  транспортного  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в, кодекс, положение, порядок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2. Акт  об  исправности  тары,  упаковки и пломб  или 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таренного  образца  (партии)  изделия  и  квитанцию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о   приеме  груза  для   перевозки   Исполнитель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дать, выслать грузополуч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3. Охрану отправляемого опытного образца (партии) изделия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обеспечива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Заказчик, 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руг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установленном    порядке    своими    силами    и    за   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оплачивающей ох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4. Документацию    в    согласованном    Сторонами   объем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ный    опытный    образец    (партию)    изделия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и ее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. ДОПОЛНИТЕЛЬНЫЕ УСЛОВ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5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За невыполнение или ненадлежащее выполнение настоящего государственного контракта Стороны несут ответственность в соответствии с законодательством Российской Федерации и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В случае неустранения в согласованный Сторонами срок недостатков представленной для сдачи ОКР (этапа ОКР) Исполнитель уплачивает Заказчику неустойку в размере __ процентов контрактной цены ОКР (этапа ОКР), подлежащей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В случае полного (частичного) невыполнения условий настоящего государственного контракта одной из Сторон эта Сторона обязана возместить другой Стороне причиненные убытки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За нарушение Исполнителем срока выполнения ОКР (этапа ОКР) он уплачивает Заказчику неустойку в размере __ процентов контрактной цены ОКР (этапа ОКР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За нарушение установленных сроков приемки ОКР (этапа ОКР) по настоящему государственному контракту Заказчик уплачивает Исполнителю неустойку в размере __ процентов контрактной цены выполненной ОКР (этапа ОКР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За просрочку оплаты принятой ОКР (этапа ОКР) Заказчик уплачивает Исполнителю неустойку в размере ___ процентов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Применение штрафных санкций не освобождает Стороны от исполнения обязательств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Общая сумма штрафных санкций по результатам выполнения ОКР (этапа ОКР) не может превышать установленной контрактной цены ОКР (этапа ОК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В случае возникновения у Заказчика претензий в связи с привлечением Исполнителем к выполнению ОКР (этапа ОКР) соисполнителей Исполнитель несет ответственность за действия соисполнителей как за свои собствен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I. ОБСТОЯТЕЛЬСТВА 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Стороны не несут ответственности за полное или частичное неисполнение предусмотренных настоящим государственным контрактом обязательств, если такое неисполнение связано с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Сторона, для которой создалась невозможность исполнения обязательств по настоящему государственному контракту вследствие обстоятельств непреодолимой силы, не позднее __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Если обстоятельство непреодолимой силы непосредственно повлияло на исполнение обязательств в срок, установленный в настоящем государственном контракте, срок исполнения обязательств отодвигается соразмерно времени действия соответствующего обстоятельства, но не более чем на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Если обстоятельства непреодолимой силы будут действовать свыше ___ месяцев, то каждая из Сторон вправе расторгнуть настоящий государственный контракт и в этом случае ни одна из Сторон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II. РАССМОТРЕНИЕ И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0.   Претензии   Сторон,   возникающие   в  связи 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государственного контракта,  включая споры и разноглас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 и  финансовым   вопросам   (условиям),   рассматр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 в  соответствии   с нормативными  правовыми  актам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 оформлением протокола разноглас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урегулированные  споры  передаются  на разрешение в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месту заключения настоящего государственного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ждения Заказчика,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осле принятия мер по их досудебному урегулир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ля досудебного урегулирования - __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V. СРОК ДЕЙСТВ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Настоящий государственный контракт вступает в силу с момента его подписания и действует по "__"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Срок действия настоящего государственного контракта может быть продлен по взаимному согласию Сторон. Условия продления определяются Сторонами не менее чем за __ дней до истечения срока действия настоящего государственно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V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3. Настоящий  государственный  контракт  составлен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идентичных   по   содержанию   и   имеющих 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.    Держателями   указанных   экземпляров 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ержателей экземпляров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контра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Об изменении адреса и банковских реквизитов Стороны уведомляют друг друга в письменной форме в __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Неотъемлемой частью настоящего государственного контракт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тико-техническое (техническое) за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исполнения 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гласования контрактной цены ОКР (с приложениями, раскрывающими структуру ц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 порядке использования прав на результаты, полученные при выполнении ОКР (этапа ОК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VI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и банковские реквизиты)        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. фамилия)                          (и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__ г.            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1</Words>
  <Characters>27024</Characters>
  <CharactersWithSpaces>23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Российской Федерации</dc:creator>
  <dc:description/>
  <dc:language>en-US</dc:language>
  <cp:lastModifiedBy/>
  <dcterms:modified xsi:type="dcterms:W3CDTF">2011-10-30T12:48:00Z</dcterms:modified>
  <cp:revision>2</cp:revision>
  <dc:subject>Контракт</dc:subject>
  <dc:title>Примерный государственный контракт на выполнение опытно-конструкторских работ по государственному оборонному за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