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8 N 3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е или сокращенное наименование организации,                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┌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.И.О. индивидуального предпринимателя          │Форма по ОКУД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├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сто нахождения организации, адрес           │ОКПО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└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ого предпринимателя, телефон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ВИТАНЦИЯ на оплату ветеринар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000000     Сер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N _____________________ Регистрационный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N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" w:type="dxa"/>
        <w:jc w:val="left"/>
        <w:tblInd w:w="8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66"/>
        <w:gridCol w:w="356"/>
        <w:gridCol w:w="332"/>
        <w:gridCol w:w="309"/>
      </w:tblGrid>
      <w:tr>
        <w:trPr>
          <w:trHeight w:val="36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и    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  <w:br/>
              <w:t>оказания услуг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руб.) </w:t>
              <w:br/>
              <w:t xml:space="preserve">за единицу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  <w:b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плачено потребителем: 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денежными средствами 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платежной карты 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лицом, ответ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операции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, 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зготовителе блан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кращенное наименование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о нахождения, номер заказа и год его выполнения, тираж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оплату ветеринар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