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самостоя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судебных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пересмотра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ТТЕСТАЦИОННЫЙ ЛИСТ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 3. Специальное зва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нимаемая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б образ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чебное заведение, год окон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ьность по образованию, No. диплома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стаж экспертной работ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Экспертная специаль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 профилю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работы по данной специально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оличество лет и меся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выдачи, номер Свидетельств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реждения, выдавшего 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дтверждение уровня профессиональной подготов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последней аттестации по профи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ругие имеющиеся экспертные специаль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ченая степень (ученое звани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учные труды (печатные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Изобретения, рационализаторские предложения, патент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абота по окончании ВУЗа (ССУЗАа) (по записям из личного 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рудовой книжк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755"/>
        <w:gridCol w:w="485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службы в  </w:t>
              <w:br/>
              <w:t xml:space="preserve">экспертно-       </w:t>
              <w:br/>
              <w:t xml:space="preserve">криминалистических   </w:t>
              <w:br/>
              <w:t xml:space="preserve">подразделениях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наименование учреждения,</w:t>
              <w:br/>
              <w:t xml:space="preserve">местонахожде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ведения о прохождении  стажировки  и  повышении 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за 3 последние год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2971"/>
        <w:gridCol w:w="2429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 xml:space="preserve">повышения  </w:t>
              <w:br/>
              <w:t xml:space="preserve">квалифик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обучения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чебы,     </w:t>
              <w:br/>
              <w:t xml:space="preserve">продолжительность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курса  </w:t>
              <w:br/>
              <w:t xml:space="preserve">обуч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едставление     аттестуемого       эксперта  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(подразделения)   по  следующей  схеме: 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его работы за последние 5 лет по производству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,  на  подтверждение  уровня  профессиональ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 он   претендует  (в  том числе:  о количестве и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экспертиз; о результатах повторных за ним экспертиз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очных заключениях эксперта;  об  уровне  умений,  пр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выков, об освоенных и применявшихся им на практике методиках;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 участий    в   судебных    заседаниях;   о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,   участии     в     семинарах,   научно-пр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ренциях  по  конкретному  виду  экспертной  специальности;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вых и профессиональных качествах эксперта и так да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экспертно-криминал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полняется в экспертно-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рассмотрения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реценз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экспертно-квалифик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ровень профессиональной подготовки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 подтвержд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у (фамилия, имя, отчество) отказано в под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ровня его профессиональ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у __________________________ выдано Свидетельство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судебных экспертиз по специально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экспертной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экспертно-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2</Characters>
  <CharactersWithSpaces>4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эксперта на право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