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  профессиональном   образовании,   наличии 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 государственной  гражданской 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аттестации 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  государственной службы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просы к государственному  гражданскому  служащему  и 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мечания и предложения, высказанные аттестационной комиссией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оценка выполнения гражданским 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 государственной гражданской службы;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щаемой должности государственной гражданск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мендуется к включению в установленном порядке в кад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ерв для замещения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кой службы в порядке должностного роста;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щаемой должности государственной гражданской служб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успешного прохождения профессиональной переподгото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вышения квалификации; не соответствует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____ членов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__, проти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7</Characters>
  <CharactersWithSpaces>3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ая служба судебных приставов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Федеральной службы судебных приставов, подлежащего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