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профессиональном  образовании, 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 должность  на 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 трудовой  стаж,  в  том числе стаж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краткие ответы на ни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мечания  и  предложения,  высказанные   аттестуемым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раткая   оценка  выполнения  муниципальным  служащим 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ответствует замещ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"за" ___________, "против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аттестационной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органов местного самоуправления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