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ерпуховский муницип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, число и месяц рожден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 о  профессиональном  образовании, 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квалификация по образованию, документы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подготовке, ученая степень, ученое звание, квалификационный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мещаемая  должность  муниципальной  службы, дата назначения на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щий  трудовой  стаж, в  том числе стаж  муниципальной службы,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данном органе (его подразделениях)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опросы к муниципальному служащему и краткие ответы на них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Замечания   и   предложения,   высказанные   членами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Замечания  и  предложения,  высказанные  аттестуемым 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раткая  оценка   выполнения  муниципальным  служащим 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й аттест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ешение аттестационной комисс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оответствует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и, не соответствует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личественный состав аттестационной комисси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присутствовало ___________ членов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6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муниципального служащего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