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ых категорий специалис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ним профессиональным образова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ми в учреждениях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 3. По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б образ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чебное заведение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сть по образованию, N диплома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  о   дополнительном   профессиональном   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вышение квалификации, переподготов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2161"/>
        <w:gridCol w:w="229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азов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бучен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буч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цикла, </w:t>
              <w:br/>
              <w:t xml:space="preserve">курса обуч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бота по окончании учебного  заведения  (по  записям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 и справкам о совместительст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по 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по 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по 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по 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работы в учреждениях здравоохранения 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ециаль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 профилю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таж работы по данной специальности _____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ругие специальности _______________ Стаж работы 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валификационная   категория   по  аттестуемой  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имеющуюся, 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валификационная    категория    по   другим    специальнос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лужебный адрес,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омашний адрес, телефо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Характеристика специали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зультативность деятельности специалиста, делов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ональные качества (ответственность, требова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и уровень умений, практических навыков и др.); зн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ьзование деонтологических принципов;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ональной компетентности, использование на прак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временных достижений медицин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Результаты тестового экзамена (% правильных ответов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стовой программ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Решение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ить _____________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дить ___________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ь _________________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 в присвоении  (подтверждении) квалификацион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по специаль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акой)                          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Замечания, предложения аттестационной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Специалист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удостоверение N ______________ о присвоении (под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квалификацион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МЗ МО от 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40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здравоохранения Московской област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специалиста, работающего в учреждениях здравоохран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