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ысшим медицинским и псих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ем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едико-социальной экспертиз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реабилитации 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тезно-ортопедически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1 г. N 15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5 N 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рождения _______________ 3. Пол (муж., жен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б образ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ебное заведение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сть по образованию, N диплом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учение в интернатуре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бота  по  окончании  вуза  (по  записям трудовой книж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м о совместитель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 _____________ по __________ г.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С______________ по _______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С______________ по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С______________ по _______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должение на дополнительном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повышении квалифик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079"/>
        <w:gridCol w:w="216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овышения квалификации,</w:t>
              <w:br/>
              <w:t>в т.ч. ординатура, аспиранту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обу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учеб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курса,</w:t>
              <w:br/>
              <w:t xml:space="preserve">цикла обуч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ециаль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профилю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таж работы по данной специаль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специальности _____________ Стаж рабо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валификационная категория по аттестуемой специальност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имеющуюся, год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валификационная категория по другим специальностя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Ученая степен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д присвоения, N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Уче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д присвоения, N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учные труды (печатные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-во статей, монограф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Изобретения, рац. предложения, патен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. номера удостоверений, дата выдач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очетные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лужебный адрес, 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Домашний адрес,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Представление   аттестуемого   специалиста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по следующей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ивность деятельности    специалиста,    деловые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е   качества   (ответственность,  требова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и уровень умений, практических навыков и д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ние и использование деонтологических принцип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ышение профессиональной  компетентности,  использова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е   современных  достижений  в  области  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,  реабилитации  инвалидов,  социального  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ирования и ортезир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ы специальности,  методы,  методики, которыми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 в  совершенстве;  уникальные методы,  приемы,  техноло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ные специалистом, и т.п.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руководителя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Результаты квалификационного экзамена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а. Наименование тестовой программ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б. Оценка тестового экзамена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в. Оценка  умений,  практических  навыков:  не определяла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  в  полном  (неполном)  объеме,  не  владеет  (необх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Рекомендации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ответствует _________________ квалификационной катег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  соответствует ________________________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Заключение рецензента аттестационной комиссии по отчет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пеци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ответствует _________________ квалификационной катег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 соответствует ______________ квалификационной катег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Реше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1. Присвоить __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2. Подтвердить 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3. Снять ______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4. Отказать в присвоении  (подтверждении) 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Замечания, предложения аттестуемого специалис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Специалисту _________________________ выдано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о присвоении _________________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выдачи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(подкомиссии)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(подкомиссии)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(подкомиссии)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30</Characters>
  <CharactersWithSpaces>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специалиста с высшим медицинским и психологическим образованием федерального государственного учреждения медико-социальной экспертизы, учреждения реабилитации инвалидов, социального обслуживания и протезно-ортопедического предприятия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