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ГТК РФ от 14.05.97 N 265 утверждена Инструкция о порядке заполнения таможенного приходного ордера и уплаты платежей с его применение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1994 г. N 6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БАВОЧНЫЙ ЛИСТ ТАМОЖЕННОГО ПРИХОДНОГО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ДТ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┤</w:t>
      </w:r>
      <w:r>
        <w:rPr/>
        <w:t>1. Способ│2. Добав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правочный номер ТПО    /    /    /        │   пере- │   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</w:t>
      </w:r>
      <w:r>
        <w:rPr/>
        <w:t>меще- │   ли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</w:t>
      </w:r>
      <w:r>
        <w:rPr/>
        <w:t>ния   │   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┬─────────┬────┬───┬────────┼───┬────┬┴──┬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             │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-│             │         │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- │             │         │    │   │        │   │    │   │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- │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│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- │             │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- │             │         │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 │             │         │    │   │        │   │    │   │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   │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и-│             │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е-│             │         │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х │             │         │    │   │        │   │    │   │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- │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-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-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│             │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</w:t>
      </w:r>
      <w:r>
        <w:rPr/>
        <w:t>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    │   │        │   │    │   │</w:t>
      </w:r>
      <w:r>
        <w:rPr/>
        <w:t>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-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- │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й │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</w:t>
      </w:r>
      <w:r>
        <w:rPr/>
        <w:t>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</w:t>
      </w:r>
      <w:r>
        <w:rPr/>
        <w:t>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    │   │        │   │    │   │</w:t>
      </w:r>
      <w:r>
        <w:rPr/>
        <w:t>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</w:t>
      </w:r>
      <w:r>
        <w:rPr/>
        <w:t>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</w:t>
      </w:r>
      <w:r>
        <w:rPr/>
        <w:t>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    │   │        │   │    │   │</w:t>
      </w:r>
      <w:r>
        <w:rPr/>
        <w:t>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</w:t>
      </w:r>
      <w:r>
        <w:rPr/>
        <w:t>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</w:t>
      </w:r>
      <w:r>
        <w:rPr/>
        <w:t>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    │   │        │   │    │   │</w:t>
      </w:r>
      <w:r>
        <w:rPr/>
        <w:t>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</w:t>
      </w:r>
      <w:r>
        <w:rPr/>
        <w:t>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</w:t>
      </w:r>
      <w:r>
        <w:rPr/>
        <w:t>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    │   │        │   │    │   │</w:t>
      </w:r>
      <w:r>
        <w:rPr/>
        <w:t>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</w:t>
      </w:r>
      <w:r>
        <w:rPr/>
        <w:t>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</w:t>
      </w:r>
      <w:r>
        <w:rPr/>
        <w:t>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    │   │        │   │    │   │</w:t>
      </w:r>
      <w:r>
        <w:rPr/>
        <w:t>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</w:t>
      </w:r>
      <w:r>
        <w:rPr/>
        <w:t>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</w:t>
      </w:r>
      <w:r>
        <w:rPr/>
        <w:t>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    │   │        │   │    │   │</w:t>
      </w:r>
      <w:r>
        <w:rPr/>
        <w:t>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┬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  │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а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┴──────┼─────────┼────┬───┼────────┬───┼────┬───┼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:       │Стоимость│Пош-│   │ Акциз  │   │НДС │   │Др.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</w:t>
      </w:r>
      <w:r>
        <w:rPr/>
        <w:t>лина│   │        │   │    │   │на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    │    │   │        │   │    │   │</w:t>
      </w:r>
      <w:r>
        <w:rPr/>
        <w:t>лог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┌──────┤         ├────┴───┼────────┴───┼────┴───┼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л-во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      │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┴──────┴─────────┴────────┴─────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Дополнительна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дпись         │7. Подпись плательщика        │Экземпляр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трудника      │                              │   для 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можни     М.П.│                              │ таможн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</Words>
  <Characters>7853</Characters>
  <CharactersWithSpaces>6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таможенного приходного ордера. Форма № ДТ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