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ОЛНИТЕЛЬНЫЙ ЛИСТ КНИГИ ПОКУПОК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БОЮЛ Еременко Илья Генн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 номер   и   код  причины  постановки  на  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550467816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покупателя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 (месяц, квартал), год, в котором 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 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до внесения в него исправления,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лист оформлен 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6"/>
        <w:gridCol w:w="1485"/>
        <w:gridCol w:w="1484"/>
        <w:gridCol w:w="1485"/>
        <w:gridCol w:w="1351"/>
        <w:gridCol w:w="1079"/>
        <w:gridCol w:w="1351"/>
        <w:gridCol w:w="1350"/>
        <w:gridCol w:w="1079"/>
        <w:gridCol w:w="1351"/>
        <w:gridCol w:w="809"/>
        <w:gridCol w:w="1621"/>
        <w:gridCol w:w="135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    </w:t>
              <w:br/>
              <w:t xml:space="preserve">счета-    </w:t>
              <w:br/>
              <w:t xml:space="preserve">фактуры   </w:t>
              <w:br/>
              <w:t xml:space="preserve">продавц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латы</w:t>
              <w:br/>
              <w:t>счета-</w:t>
              <w:br/>
              <w:t>факту-</w:t>
              <w:br/>
              <w:t xml:space="preserve">ры    </w:t>
              <w:br/>
              <w:t xml:space="preserve">про-  </w:t>
              <w:br/>
              <w:t xml:space="preserve">давц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нятия  </w:t>
              <w:br/>
              <w:t xml:space="preserve">на учет   </w:t>
              <w:br/>
              <w:t xml:space="preserve">товаров   </w:t>
              <w:br/>
              <w:t xml:space="preserve">(работ,   </w:t>
              <w:br/>
              <w:t xml:space="preserve">услуг),   </w:t>
              <w:br/>
              <w:t xml:space="preserve">имущест-  </w:t>
              <w:br/>
              <w:t xml:space="preserve">венных    </w:t>
              <w:br/>
              <w:t xml:space="preserve">прав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 </w:t>
              <w:br/>
              <w:t xml:space="preserve">нование   </w:t>
              <w:br/>
              <w:t xml:space="preserve">продавц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 xml:space="preserve">продавц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</w:t>
              <w:br/>
              <w:t xml:space="preserve">продавц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проис- </w:t>
              <w:br/>
              <w:t xml:space="preserve">хожде- </w:t>
              <w:br/>
              <w:t xml:space="preserve">ния    </w:t>
              <w:br/>
              <w:t>товара.</w:t>
              <w:br/>
              <w:t xml:space="preserve">Номер  </w:t>
              <w:br/>
              <w:t xml:space="preserve">тамо-  </w:t>
              <w:br/>
              <w:t xml:space="preserve">женной </w:t>
              <w:br/>
              <w:t xml:space="preserve">декла- </w:t>
              <w:br/>
              <w:t xml:space="preserve">рац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окупок, </w:t>
              <w:br/>
              <w:t xml:space="preserve">включая  </w:t>
              <w:br/>
              <w:t xml:space="preserve">НДС      </w:t>
            </w:r>
          </w:p>
        </w:tc>
        <w:tc>
          <w:tcPr>
            <w:tcW w:w="9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и, облагаемые налогом по ставке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ки,</w:t>
              <w:br/>
              <w:t>освобож-</w:t>
              <w:br/>
              <w:t xml:space="preserve">даемые  </w:t>
              <w:br/>
              <w:t>от нало-</w:t>
              <w:br/>
              <w:t xml:space="preserve">г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процентов (8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процентов  </w:t>
              <w:br/>
              <w:t xml:space="preserve">(9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процент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процентов  </w:t>
              <w:br/>
              <w:t xml:space="preserve">&lt;*&gt; (11)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а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б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а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б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б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1б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2)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3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300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4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21.02.2009</w:t>
              <w:br/>
              <w:t xml:space="preserve">N 3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2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>"Провиант"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10731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1010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5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21.02.2009</w:t>
              <w:br/>
              <w:t xml:space="preserve">N 3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2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>"Провиант"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010731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01010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1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3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50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ременко        И.Г. Ерем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видетельства о государственной   Свидетельство 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ндивидуального предпринимателя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001459182 выдано 23.06.2006 N 2 по ЦАО г. Ом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завершения расчетов по товарам (работам, услугам), отгруженным (выполненным, оказанным) до 1 янва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9</Characters>
  <CharactersWithSpaces>2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Семенихин В.В.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ниги покупок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