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 юридических лиц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нформационного листа о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рологической службы, аккредитованной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МЕТРОЛОГИЧЕСКОЙ СЛУЖБЫ, АККРЕДИТ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ериод деятельности с _______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ют дату аккредит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следнего контроля за пове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ятельностью аккредитованной М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у представления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ат аккредитации No. ________ от ____________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зультаты поверочн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48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формации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 xml:space="preserve">венная    </w:t>
              <w:br/>
              <w:t xml:space="preserve">характе-  </w:t>
              <w:br/>
              <w:t xml:space="preserve">ристи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ено средств измерений             </w:t>
              <w:br/>
              <w:t xml:space="preserve">Всего                                  </w:t>
              <w:br/>
              <w:t xml:space="preserve">В том числе: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ая поверка при выпуске из произ-</w:t>
              <w:br/>
              <w:t xml:space="preserve">водства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ая поверка после ремон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еская поверка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ено эталонов для сторонних юриди- </w:t>
              <w:br/>
              <w:t xml:space="preserve">ческих лиц                             </w:t>
              <w:br/>
              <w:t xml:space="preserve">Всего:                                 </w:t>
              <w:br/>
              <w:t xml:space="preserve">В том числе для органов ГМС и метроло- </w:t>
              <w:br/>
              <w:t xml:space="preserve">гических НИИ: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етензий к качеству поверки</w:t>
              <w:br/>
              <w:t xml:space="preserve">(с краткой характеристикой их содержа- </w:t>
              <w:br/>
              <w:t xml:space="preserve">ния)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б изменениях, произошедших в аккредитованной МС юридическ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менения в области аккредитации (указать перечни включенных в область аккредитации групп СИ и групп СИ, исключенных из 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менения, произошедшие в составе средств поверки (список вновь приобретенного оборудования с указанием, для поверки каких СИ его используют, и список изъятого из эксплуатации поверочного оборудования с указанием, для поверки каких групп СИ его ранее использова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менения, произошедшие в составе поверочных помещений (при этом указывают перечень изъятых из эксплуатации и вошедших в эксплуатацию помещений по форме, аналогичной форме 4 приложения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менения, произошедшие в составе поверителей (с указанием списка выбывших поверителей и вновь зачисленных в штат поверителей, последний список должен содержать сведения, соответствующие форме 3 приложения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менения, произошедшие в составе программно - аппаратных средств и организации системы регистрации поверительных клейм и результатов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ечень замечаний и предложений, содержащихся в акте комиссии по аккредитации или предыдущему контролю за поверочной деятельностью аккредитованной МС с указанием проведенных мероприятий по их устранению (или причин невыполнен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С юридического лица   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52:00Z</dcterms:modified>
  <cp:revision>2</cp:revision>
  <dc:subject>Лист</dc:subject>
  <dc:title>Информационный лист о деятельности метрологической службы, аккредитованной на право поверки средств измер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