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 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регулированию и метролог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хническую компетентность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ерки средств изм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ИПОВОГО ИНФОРМАЦИОННОГО ЛИСТА О ДЕЯТЕЛЬНОСТИ ЦС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МНИИ, АККРЕДИТОВАННОГО НА ТЕХНИЧЕСКУЮ КОМПЕТЕНТ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ЛАСТИ ПОВЕРКИ СРЕДСТВ ИЗМ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ФОРМАЦИОННЫЙ ЛИСТ О ДЕЯТЕЛЬНОСТИ ЦСМ (МН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ККРЕДИТОВАННОГО НА ТЕХНИЧЕСКУЮ КОМПЕТЕН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ОБЛАСТИ ПОВЕРКИ СРЕДСТВ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 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аккредитованного ЦСМ или М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ттестат аккредитации N ___________ от _________________, срок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езультаты повероч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39"/>
        <w:gridCol w:w="2026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нформации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енная</w:t>
              <w:br/>
              <w:t>характеристика</w:t>
              <w:br/>
              <w:t xml:space="preserve">(шт.)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ерено средств измерений                 </w:t>
              <w:br/>
              <w:t xml:space="preserve">Всего                                      </w:t>
              <w:br/>
              <w:t xml:space="preserve">В том числе: 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ая поверка средств измерений при    </w:t>
              <w:br/>
              <w:t xml:space="preserve">выпуске из производства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ая поверка импортированных средств  </w:t>
              <w:br/>
              <w:t xml:space="preserve">измерений    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ая поверка средств измерений после  </w:t>
              <w:br/>
              <w:t xml:space="preserve">ремонта      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ая поверка средств измерений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ерка исходных и рабочих эталонов для ЦСМ</w:t>
              <w:br/>
              <w:t xml:space="preserve">и метрологических НИИ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ерка разрядных эталонов для предприятий </w:t>
              <w:br/>
              <w:t xml:space="preserve">и организаций, не входящих в структуру ГМС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редств измерений, поверенных с </w:t>
              <w:br/>
              <w:t xml:space="preserve">использованием средств поверки,            </w:t>
              <w:br/>
              <w:t xml:space="preserve">принадлежащих заказчику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редств измерений, поверенных   </w:t>
              <w:br/>
              <w:t xml:space="preserve">на арендуемом оборудовании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редств измерений, поверенных с </w:t>
              <w:br/>
              <w:t xml:space="preserve">помощью передвижных поверочных лабораторий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етензий к качеству поверки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онтрольно-поверочных пунктов   </w:t>
              <w:br/>
              <w:t xml:space="preserve">на предприятиях региона/Количество         </w:t>
              <w:br/>
              <w:t xml:space="preserve">поверенных в них средств измерений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К категории исходных и рабочих эталонов при заполнении данной формы следует относить средства измерений, поступившие в повер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 свидетельствами, подтверждающими их отнесение к разрядной классификации по результатам предыдущих периодических пове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кументального подтверждения присвоения им определенного разряда, но по значениям основных метрологических характеристик (СКО результатов поверки, доверительные относительные погрешности, относительные значения временных изменений, пределы допускаемых относительных погрешностей и др.) относимых к полям "эталоны" действующих поверочных сх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формация об изменениях, произошедших в аккредитованном ФГУ ЦСМ (М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зменения, произошедшие в составе средств поверки: список вновь приобретенного оборудования с указанием, для поверки каких групп средств измерений оно используется, и список изъятого из эксплуатации поверочного оборудования с указанием, для поверки каких групп средств измерений оно ранее использовало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зменения, произошедшие в составе поверочных помещений (при этом указывается перечень изъятых из эксплуатации и вошедших в эксплуатацию помещений по форме, аналогичной форме 3 Приложения 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зменения, произошедшие в составе поверителей (с указанием списка выбывших поверителей и вновь зачисленных в штат поверителей, последний список должен содержать сведения, соответствующие форме 2 Приложения 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зменения, произошедшие в составе НД (при этом указывается перечень изъятых из обращения и вновь введенных документов по форме 5 Приложения 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Изменения, произошедшие в составе арендуемого оборудования (с указанием, от аренды какого оборудования отказалась инспектируемая организация, и чем оно заменено, или какое новое оборудование арендуется и для поверки каких групп средств измерений оно использу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Изменения, произошедшие в составе передвижных поверочных лаборато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Изменения, произошедшие в составе контрольно-поверочных пун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формация о проблемах, связанных с осуществлением повероч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тсутствие с указанием причин документов на методики поверки конкретных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ынужденный отказ по заявкам на поверку, связанный с отсутствием рабочих эталонов или вспомогатель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ыявленные недостатки методик поверки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ыявленные противоречия в различных документах по поверке аналогичных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Иные проблемы, связанные с реализацией поверочной деятельности (указать, какие) и предложения по их разре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ГУ ЦСМ или МНИИ                    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8</Words>
  <Characters>5002</Characters>
  <CharactersWithSpaces>4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08:52:00Z</dcterms:modified>
  <cp:revision>2</cp:revision>
  <dc:subject>Лист</dc:subject>
  <dc:title>Информационный лист о деятельности ЦСМ (МНИИ), аккредитованного на техническую компетентность в области поверки средств измер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