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33, 61, 6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76, 91, 93, 95, 12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учреждения банка)     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И ВЫДАННЫХ ЦЕННОСТ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485"/>
        <w:gridCol w:w="1080"/>
        <w:gridCol w:w="271"/>
        <w:gridCol w:w="270"/>
        <w:gridCol w:w="269"/>
        <w:gridCol w:w="271"/>
        <w:gridCol w:w="270"/>
        <w:gridCol w:w="269"/>
        <w:gridCol w:w="271"/>
        <w:gridCol w:w="270"/>
        <w:gridCol w:w="269"/>
        <w:gridCol w:w="270"/>
        <w:gridCol w:w="271"/>
        <w:gridCol w:w="269"/>
        <w:gridCol w:w="270"/>
        <w:gridCol w:w="271"/>
        <w:gridCol w:w="270"/>
        <w:gridCol w:w="269"/>
        <w:gridCol w:w="271"/>
        <w:gridCol w:w="270"/>
        <w:gridCol w:w="269"/>
        <w:gridCol w:w="269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>инициалы,</w:t>
              <w:br/>
              <w:t xml:space="preserve">от кого  </w:t>
              <w:br/>
              <w:t xml:space="preserve">получены </w:t>
              <w:br/>
              <w:t xml:space="preserve">ценно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сумок,</w:t>
              <w:br/>
              <w:t>посылок</w:t>
              <w:br/>
              <w:t xml:space="preserve">&lt;*&gt;  </w:t>
            </w:r>
          </w:p>
        </w:tc>
        <w:tc>
          <w:tcPr>
            <w:tcW w:w="539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алюты (наименование или код) /  </w:t>
              <w:br/>
              <w:t xml:space="preserve">сумма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й работник _________     Сверено: Зав. кассой (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ли контролер кассы пере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тролер счетной бригады может записывать номера сумок также в графах "Вид валюты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349"/>
        <w:gridCol w:w="2971"/>
        <w:gridCol w:w="2564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алюты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цифрами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нициалы  </w:t>
              <w:br/>
              <w:t xml:space="preserve">кассового работник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    </w:t>
              <w:br/>
              <w:t xml:space="preserve">в получении    </w:t>
              <w:br/>
              <w:t xml:space="preserve">ценностей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</Words>
  <Characters>999</Characters>
  <CharactersWithSpaces>8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Банк внешнеэкономической деятельности СССР</dc:creator>
  <dc:description/>
  <dc:language>en-US</dc:language>
  <cp:lastModifiedBy/>
  <dcterms:modified xsi:type="dcterms:W3CDTF">2011-10-30T09:45:00Z</dcterms:modified>
  <cp:revision>2</cp:revision>
  <dc:subject>Лист</dc:subject>
  <dc:title>Контрольный лист принятых и выданных ценно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