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учения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ний 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уководителей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, ответ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храну труда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организациях отрас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О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ХОЖДЕНИЯ ОБУЧЕНИЯ И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Й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хранится в отделе кадров как документ строгой отчет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стаж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по профессии, на которую принима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, цех, участо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на которую по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 структурное подразделение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Вводный инструк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и должность лица, проводившего инструктаж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час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нструктаж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инструктаж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инструктаж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бучение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нициалы   и  должность  лица,   проводившего   обуч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м месте (с указанием места, где проводилось обуче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обучение по специальности или виду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час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обуч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обуч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шедшего обучение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Проверка знаний правил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ы разделы правил охраны тру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знаний _____, No. протокола экзаменацион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едателя  комиссии,  а  для лиц,  не  сдавших  экзаме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ю правил, подпись лица, проводившего инструктаж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оверяемого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допустить к работе в качеств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должность, фамилия, инициалы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2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прохождения обучения и проверки знаний требований охраны труда для руководителей и других должностных лиц, ответственных за охрану труда на предприятиях и в организациях отрасл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