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митет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исти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П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2 г. N 1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ПЕРЕПИСНОЙ ЛИСТ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┬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No. пе-│No. инст-│No.  │No. по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де        │репис- │руктор-  │счет-│щени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лен: │ного   │ского    │ного │пределах │     Конфиденциа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участ- │участка  │учас-│счетного │     (Гарантиру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ка     │         │тка  │участка  │ получателем информ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пгт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о, деревня и т.д.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й)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ая (город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к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лок и др.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дома ил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ициалы                                          No. ква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ладельца         _____________________________ ти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лицо находилось в эт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счета населения?                  да ..... 1     нет .....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ен(на) быть включен(а) в Список А формы С "Список лиц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 форму К или Д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пгт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о, деревня и т.д.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й)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ая (город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к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лок и др.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дома ил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ициалы                                           No. ква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ладельца         ______________________________ тир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полните сведения об опрашив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метка о проверке по указанному адрес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составлении контрольного переписного листа не заполняетс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o. пере-│      │ Данное лицо: (нужное заполнить и подчеркну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исного  │      │ а) найдено в Списке А формы С No. помещени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частка  │      │ пределах счетного участк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┼──────┤ </w:t>
      </w:r>
      <w:r>
        <w:rPr/>
        <w:t>и в форме К или 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o. ин-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ук-   │      │ б) не найдено в Списке А формы С, но по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орскогоо│      │ проверки внесено в Список А формы С No. помещ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частка  │      │ ния в пределах счетного участк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┼──────┤ </w:t>
      </w:r>
      <w:r>
        <w:rPr/>
        <w:t>и в форму К или 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o. счет-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го     │      │ в) другие случаи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частка  │      │                           (укажит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та проверки __________  Подпись проверявшег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КП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Вы проживаете по постоянному месту      │    Для лиц в возрасте 10 лет и старш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тельства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дин (одна) ....................... 1   │8.3. а) Ваше образова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другими членами домохозяйства ... 2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┤</w:t>
      </w:r>
      <w:r>
        <w:rPr>
          <w:sz w:val="16"/>
          <w:szCs w:val="16"/>
        </w:rPr>
        <w:t>начальное общее    основное общее  сред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Ваш пол                                 │(начальное) ... 1  (неполное       (полно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жской ...... 1   женский ..... 2      │                   среднее) .... 2 общее .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┤   ────────────────────┬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Дата Вашего рождения          определить│                       \/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по таблице│            переход к подвопросу 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┴──┘ └──┴──┘ └──┴──┴──┴──┘ └──┴──┴──┘   │</w:t>
      </w:r>
      <w:r>
        <w:rPr>
          <w:sz w:val="16"/>
          <w:szCs w:val="16"/>
        </w:rPr>
        <w:t>среднее      неполное     высшее    посл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  месяц       год         число     │професси-    высшее про-  профес-   вузо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исполнившихся │ональное     фессиональ-  сио-      ск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лет      │(среднее     ное (неза-   нальное   профе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│</w:t>
      </w:r>
      <w:r>
        <w:rPr>
          <w:sz w:val="16"/>
          <w:szCs w:val="16"/>
        </w:rPr>
        <w:t>специаль-    конченное    (выс-     сион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Ваше состояние в браке                  │ное) .... 4  высшее) .. 5 шее) .. 6 ное ..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────────────────────┬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ислить при опросе все варианты ответа │                       \/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</w:t>
      </w:r>
      <w:r>
        <w:rPr>
          <w:sz w:val="16"/>
          <w:szCs w:val="16"/>
        </w:rPr>
        <w:t>переход к вопросу 9.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ю в браке: .. 1 никогда не состоял(а) │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</w:t>
      </w:r>
      <w:r>
        <w:rPr>
          <w:sz w:val="16"/>
          <w:szCs w:val="16"/>
        </w:rPr>
        <w:t>в браке ........... 2 │    Для не имеющих начального общ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\/                                  │    образ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      разошелся(лась) ... 3 │    б) Умеете ли Вы читать и писать?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 Ваш брак?                               │                        да .... 8   нет ...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вдовец, вдова ..... 4 │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</w:t>
      </w:r>
      <w:r>
        <w:rPr>
          <w:sz w:val="16"/>
          <w:szCs w:val="16"/>
        </w:rPr>
        <w:t>Для лиц в возрасте 15 лет и старш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 ... 1 нет ... 2                         │    имеющих образование среднее (полно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│    </w:t>
      </w:r>
      <w:r>
        <w:rPr>
          <w:sz w:val="16"/>
          <w:szCs w:val="16"/>
        </w:rPr>
        <w:t>общее и ниж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Место Вашего рождения                   │    в) Окончили ли Вы профессиональное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┌───────────────────────────────────────┐│       </w:t>
      </w:r>
      <w:r>
        <w:rPr>
          <w:sz w:val="16"/>
          <w:szCs w:val="16"/>
        </w:rPr>
        <w:t>профессионально - техническое училище?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│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└───────────────────────────────────────┘│                       </w:t>
      </w:r>
      <w:r>
        <w:rPr>
          <w:sz w:val="16"/>
          <w:szCs w:val="16"/>
        </w:rPr>
        <w:t>да .... 10  нет ...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Ваше гражданство                        │9. ВЛАДЕНИЕ ЯЗЫКАМ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я ........ 1                          │9.1. Владеете ли Вы русским языком?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ое      ┌─────────────────────────────┐│     да ... 1    нет ... 2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о │                             │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кажите    └─────────────────────────────┘│9.2. Какими иными языками Вы владеете?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кое):                                    │┌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гражданства ..... 0                    │└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┤┌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Ваша национальная принадлежность        │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по самоопределению опрашиваемого)      │└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┌───────────────────────────────────────┐│┌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││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││└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└───────────────────────────────────────┘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┤</w:t>
      </w:r>
      <w:r>
        <w:rPr>
          <w:sz w:val="16"/>
          <w:szCs w:val="16"/>
        </w:rPr>
        <w:t>10. Укажите все имеющиеся у Вас источн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</w:t>
      </w:r>
      <w:r>
        <w:rPr>
          <w:sz w:val="16"/>
          <w:szCs w:val="16"/>
        </w:rPr>
        <w:t>средств к существованию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ОБРАЗОВАНИЕ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┤      </w:t>
      </w:r>
      <w:r>
        <w:rPr>
          <w:sz w:val="16"/>
          <w:szCs w:val="16"/>
        </w:rPr>
        <w:t>Показать опрашиваемому карточк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ля лиц в возрасте 6 лет и старше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доход от трудовой      пособие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. Учитесь ли Вы в образовательном       │деятельности (кроме    безработице ......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и?                            │работы в личн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школе, училище, техникуме, колледже,  │подсобном хозяйстве) 1 другой ви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узе и др.)                            │                       государ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личное подсобное       обеспечения ......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 ... 1 -&gt; Укажите тип образовательного   │хозяйство .......... 2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учреждения:                    │                       сбережения .......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 .. 2                                   │стипендия .......... 3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щеобразова-    среднего про-     │                       доход от с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ельное ...... 1 фессионального    │пенсия (кроме пенсии   внаем или в арен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образования ... 3 │по инвалидности) ... 4 имущества ........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чального       высшего про-      │пенсия по              на иждивении .....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офессио-       фессионального    │инвалидности ....... 5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льного         образования ... 4 │                       иной источник ....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разования .. 2                   │пособие (кром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┤</w:t>
      </w:r>
      <w:r>
        <w:rPr>
          <w:sz w:val="16"/>
          <w:szCs w:val="16"/>
        </w:rPr>
        <w:t>пособия п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ля детей в возрасте 3 - 9 лет,        │безработице) ....... 6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 посещающих школу            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ЗАНЯТОСТ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. Посещает ли ребенок дошкольное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чреждение?                           │11. Имели ли Вы какую-либо работу, принося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</w:t>
      </w:r>
      <w:r>
        <w:rPr>
          <w:sz w:val="16"/>
          <w:szCs w:val="16"/>
        </w:rPr>
        <w:t>заработок или доход, за неделю до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а ...... 1      нет ........ 2       │    переписи населения?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</w:t>
      </w:r>
      <w:r>
        <w:rPr>
          <w:sz w:val="16"/>
          <w:szCs w:val="16"/>
        </w:rPr>
        <w:t>да ... 1      нет ... 2 -&gt; опрос оконч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\/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Кем Вы являлись на основной работе?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работающим         работающи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по найму .... 1    не по найму .....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</w:t>
      </w:r>
      <w:r>
        <w:rPr>
          <w:sz w:val="16"/>
          <w:szCs w:val="16"/>
        </w:rPr>
        <w:t>\/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</w:t>
      </w:r>
      <w:r>
        <w:rPr>
          <w:sz w:val="16"/>
          <w:szCs w:val="16"/>
        </w:rPr>
        <w:t>с привлечением наем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</w:t>
      </w:r>
      <w:r>
        <w:rPr>
          <w:sz w:val="16"/>
          <w:szCs w:val="16"/>
        </w:rPr>
        <w:t>работников ............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</w:t>
      </w:r>
      <w:r>
        <w:rPr>
          <w:sz w:val="16"/>
          <w:szCs w:val="16"/>
        </w:rPr>
        <w:t>без привлечения н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</w:t>
      </w:r>
      <w:r>
        <w:rPr>
          <w:sz w:val="16"/>
          <w:szCs w:val="16"/>
        </w:rPr>
        <w:t>работников ............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</w:t>
      </w:r>
      <w:r>
        <w:rPr>
          <w:sz w:val="16"/>
          <w:szCs w:val="16"/>
        </w:rPr>
        <w:t>иное .................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2</Words>
  <Characters>13327</Characters>
  <CharactersWithSpaces>1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переписной лист. Форма № КП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