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 Прави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х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8 г. N 4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СТ БЕС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 лица из числа гражданского персо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жилой площадью по нормам жилищ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с предоставлением служебного жилого помещения ил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жит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лица из числа гражданск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нормы  жилищного  законодательства    Российской  Федераци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граждан  Российской  Федерации  на свободу передвижения, выбор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и жительства в предел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сохранения   регистрации   по   постоянному     месту 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о  осуществлять  регистрацию  в предоставляемых служебных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 или жилых помещениях в общежитии по месту пребы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снятии   с   регистрационного учета совместно с членами своей семь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и   и   сдаче   служебного жилого помещения ил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житии при прекращении трудовых отнош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увед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лица из числа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сонала и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еду прове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ая должность, 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еседе присутствовал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, инициал имени, фамилия присутствовавшего на бесе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 из числа гражданского персонала и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6</Characters>
  <CharactersWithSpaces>2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ая служба охраны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беседы о порядке выселения из жилых помещений при увольнении лица, из числа гражданского персонала, в общежитиях в федеральных органах государ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