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5 N 1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СТ БЕС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, фамилия, имя, отчество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сотрудника, зачисленного в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беседа по вопросу дальнейшего прохождения службы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числением в распоряжение органа  по   контролю   за 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содержание беседы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значением на должнос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ложенных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согласен или 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рядком увольнения по основаниям, предусмотренным  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 - 159 Положения о правоохранительной службе   в   органах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за оборотом 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Указом Президента Российской Федерации от   5  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3 г. N 613 "О правоохранительной службе в органах по  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боротом наркотических   средств   и   психотропных   вещест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трудника, зачис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дписи листа бесед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(ась)                 (указываются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трудника, зачис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распоряжение, в случае его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подписи листа бес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,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го бесе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,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,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,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9:48:00Z</dcterms:modified>
  <cp:revision>2</cp:revision>
  <dc:subject>Лист</dc:subject>
  <dc:title>Лист беседы по вопросу дальнейшего прохождения службы в связи с зачислением в распоряжение органа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