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кем проводилась беседа: 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увольнению с военной службы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снование представления к уволь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к увольнен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направлению на воинский учет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оенко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 составляет ________ лет, 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е военно-врачеб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ключение ВВК, отказ от прохождения 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жилой площадью по нормам жилищ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военнослужащего к увольнен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гласен, 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ы военнослужащег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у прове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еседе присутствовал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ие должности, воински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, инициалы имен, фамилии присутствовавших на бесе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вольняемого военнослужаще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обороны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беседы с военнослужащим о предстоящем увольнении с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