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4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1 No. 5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СТ БЕС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 кем проводилась беседа: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увольнению с военной службы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снование представления к уволь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 к увольнени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направлению на воинской учет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военком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а лет составляет ______ лет, 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е военно - врачебн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ключение ВВК, отказ от прохождения ВВ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 жилой площадью по нормам законодательств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военнослужащего к увольнени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гласен, не согла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ы военнослужащег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еду прове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нимаем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еседе присутствовал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нимаемые должности, воинские з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и, фамилии, инициалы присутствовавших на бесе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вольняемого военнослужащег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48:00Z</dcterms:modified>
  <cp:revision>2</cp:revision>
  <dc:subject>Лист</dc:subject>
  <dc:title>Лист беседы с военнослужащ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