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9 N И 103.1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ДОПОЛНЕНИЙ И ИЗМЕНЕНИЙ ОБЛАСТ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дополнений 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и аккреди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пытательного лаборатор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09"/>
        <w:gridCol w:w="2836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и </w:t>
              <w:br/>
              <w:t xml:space="preserve">номер (дополнение или   </w:t>
              <w:br/>
              <w:t xml:space="preserve">изменение)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овета по    </w:t>
              <w:br/>
              <w:t>аккредитации лабораторий,</w:t>
              <w:br/>
              <w:t xml:space="preserve">номер, дата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уководителя</w:t>
              <w:br/>
              <w:t>лаборатории (центра)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48:00Z</dcterms:modified>
  <cp:revision>2</cp:revision>
  <dc:subject>Лист</dc:subject>
  <dc:title>Лист дополнений и изменений области аккредитации испытательной лаборатории (испытательного лабораторного 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