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использования документов дела N ____ том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дела по номенклатуре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ние д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619"/>
        <w:gridCol w:w="1891"/>
        <w:gridCol w:w="175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использо- </w:t>
              <w:br/>
              <w:t xml:space="preserve">вания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использованных</w:t>
              <w:br/>
              <w:t xml:space="preserve">лис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акой </w:t>
              <w:br/>
              <w:t xml:space="preserve">цели    </w:t>
              <w:br/>
              <w:t>использован</w:t>
              <w:br/>
              <w:t xml:space="preserve">документ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использования</w:t>
              <w:br/>
              <w:t xml:space="preserve">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</w:t>
              <w:br/>
              <w:t xml:space="preserve">подпись   </w:t>
              <w:br/>
              <w:t xml:space="preserve">лица,    </w:t>
              <w:br/>
              <w:t xml:space="preserve">сделавшего </w:t>
              <w:br/>
              <w:t xml:space="preserve">запись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использования документов дела, находящегося на хранении в архиве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