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военно-врачеб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п. 94, 97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05, 113, 114, 11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ЕДИЦИНСКОГО ОСВИДЕТЕЛЬСТВ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алобы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мнез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бъективного исследова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специальных         исследований         (лаборатор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нтгенологических, инструментальных и др.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(по-русски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врача-специалиста. На основании стать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ы ____  расписания  болезней  и  ТДТ (приложение к Положению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-врачебной    экспертизе,    утвержденному 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2003 года N 12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категорию годности к военной служб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казатель пред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, инициал имени, фамилия врач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802</Characters>
  <CharactersWithSpaces>2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Министерство обороны Российской Федерации</dc:creator>
  <dc:description/>
  <dc:language>en-US</dc:language>
  <cp:lastModifiedBy/>
  <dcterms:modified xsi:type="dcterms:W3CDTF">2011-10-30T09:48:00Z</dcterms:modified>
  <cp:revision>2</cp:revision>
  <dc:subject>Лист</dc:subject>
  <dc:title>Лист медицинского освидетельствования гражданина военно-врачебной комиссией в Вооруженных Сил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