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чеб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врачеб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Жалоб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намне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нные объективного ис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  Результаты     специальных     исследований     (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инструментальных и др.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иагноз (по-русски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ключение врача-специа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татьи ___ графы ___ Расписания болезней и граф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ДТ    (приложение    к  Положению   о  военно-врачебной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 Правительства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02.2003 N 123 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категорию годности к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ач-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медицинского освидетельствования гражданина военно-врачебной комисс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