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13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наркоконтрол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ноября 2003 г. N 2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 С ДОЛЖНОСТНОЙ ИНСТРУК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2835"/>
        <w:gridCol w:w="404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 xml:space="preserve">по штату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>отчество сотрудника,</w:t>
              <w:br/>
              <w:t xml:space="preserve">федерального    </w:t>
              <w:br/>
              <w:t xml:space="preserve">государственного  </w:t>
              <w:br/>
              <w:t>служащего, работник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сотрудника,     </w:t>
              <w:br/>
              <w:t>федерального государственного</w:t>
              <w:br/>
              <w:t xml:space="preserve">служащего, работника и дата </w:t>
              <w:br/>
              <w:t xml:space="preserve">получения копии должностной </w:t>
              <w:br/>
              <w:t xml:space="preserve">инструкци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Лист ознакомления должен быть рассчитан на примерное количество сотрудников, федеральных государственных служащих, работников, до которых будет доводиться данная должностная инструкция в течение времени е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2</Characters>
  <CharactersWithSpaces>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Государственный комитет Российской Федерации по контролю за оборотом наркотических средств и психотропных веществ</dc:creator>
  <dc:description/>
  <dc:language>en-US</dc:language>
  <cp:lastModifiedBy/>
  <dcterms:modified xsi:type="dcterms:W3CDTF">2011-10-30T09:48:00Z</dcterms:modified>
  <cp:revision>2</cp:revision>
  <dc:subject>Лист</dc:subject>
  <dc:title>Лист ознакомления с должностной инструкцией сотрудника органа Госнаркоконтроля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