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ня 2007 г. N 1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накомления с должностным реглам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834"/>
        <w:gridCol w:w="35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государственного   </w:t>
              <w:br/>
              <w:t>гражданского служащего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емая должность</w:t>
              <w:br/>
              <w:t xml:space="preserve">государственным   </w:t>
              <w:br/>
              <w:t>гражданским служащим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    </w:t>
              <w:br/>
              <w:t xml:space="preserve">(в ознакомлении     </w:t>
              <w:br/>
              <w:t>с должностным регламентом</w:t>
              <w:br/>
              <w:t>и в получении его копии)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5</Characters>
  <CharactersWithSpaces>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ознакомления с должностным регламентом государственного гражданского служащего загранаппарата Минэкономразвити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