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6.04.2010 N 21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буждению и рассмотрению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10 N 2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атериалами тома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1756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знакомившегося </w:t>
              <w:br/>
              <w:t xml:space="preserve">лица, наименование и  </w:t>
              <w:br/>
              <w:t xml:space="preserve">реквизиты документа,  </w:t>
              <w:br/>
              <w:t xml:space="preserve">удостоверяющего    </w:t>
              <w:br/>
              <w:t xml:space="preserve">личность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реквизиты    </w:t>
              <w:br/>
              <w:t xml:space="preserve">документа,   </w:t>
              <w:br/>
              <w:t xml:space="preserve">удостоверяющего </w:t>
              <w:br/>
              <w:t xml:space="preserve">полномоч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знакомившегося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антимонопольная служб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материалами тома дела о нарушениях антимонополь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